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阳山县迎接广东省卫生县城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复审工作领导小组名单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  长：林　怡　　副县长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组长：戴金绍　　县政府办公室副主任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蔡喜刚　　县卫生健康局局长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  员：温彩桥　　县文明办副主任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陈伟坚　　县发展改革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焕杰　　县教育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梁国新　　县工业和信息化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丘文斌　　县财政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万亮　　县人力资源社会保障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曾素芬　　县住房城乡建设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郑　凯　　县交通运输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吴东强　　县水利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谭雄辉　　县农业农村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永杰　　县文化广电旅游体育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何志良　　县卫生健康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伟玲　　县市场监管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旭光    县城市管理综合执法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洁菲　　团县委副书记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曾庆如　　县妇联副主席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卓战敏　　县广播电视台副台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罗国通　　县公安局交警大队教导员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冯　强　　县卫生监督所副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骆文胜　　县疾控中心副主任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钟文剑　　县市场开发服务中心副主任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唐剑发　　市生态环境局阳山分局副局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纯义　　武警阳山中队指导员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勇维　　县人武部军事科科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小茗　　阳城镇副镇长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毛冠鸿　　县烟草专卖局副局长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领导小组下设办公室，办公室设在县卫生健康局，负责实施阳山县巩固广东省卫生县城具体工作，由何志良同志任办公室主任，江绍占同志任办公室副主任。办公室人员由县卫生健康局、县住房城乡建设局、县城市管理综合执法局、县教育局、县市场监管局、县市场开发服务中心和阳城镇人民政府等单位的抽调人员组成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211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02:00Z</dcterms:created>
  <dc:creator>v</dc:creator>
  <dc:description/>
  <cp:keywords/>
  <dc:language>en-US</dc:language>
  <cp:lastModifiedBy>v</cp:lastModifiedBy>
  <dcterms:modified xsi:type="dcterms:W3CDTF">2019-06-26T02:13:00Z</dcterms:modified>
  <cp:revision>7</cp:revision>
  <dc:subject/>
  <dc:title>附件1</dc:title>
</cp:coreProperties>
</file>