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center"/>
        <w:tblInd w:w="0" w:type="dxa"/>
        <w:tblLayout w:type="fixed"/>
        <w:tblCellMar>
          <w:top w:w="0" w:type="dxa"/>
          <w:left w:w="0" w:type="dxa"/>
          <w:bottom w:w="0" w:type="dxa"/>
          <w:right w:w="0" w:type="dxa"/>
        </w:tblCellMar>
      </w:tblPr>
      <w:tblGrid>
        <w:gridCol w:w="8700"/>
      </w:tblGrid>
      <w:tr>
        <w:trPr>
          <w:trHeight w:val="1443" w:hRule="atLeast"/>
        </w:trPr>
        <w:tc>
          <w:tcPr>
            <w:tcW w:w="8700" w:type="dxa"/>
            <w:tcBorders/>
            <w:vAlign w:val="center"/>
          </w:tcPr>
          <w:p>
            <w:pPr>
              <w:pStyle w:val="Normal"/>
              <w:spacing w:lineRule="auto" w:line="240"/>
              <w:jc w:val="distribute"/>
              <w:rPr>
                <w:rFonts w:ascii="方正小标宋简体" w:hAnsi="方正小标宋简体" w:eastAsia="方正小标宋简体"/>
                <w:color w:val="FF0000"/>
                <w:spacing w:val="428"/>
                <w:w w:val="73"/>
                <w:kern w:val="0"/>
                <w:sz w:val="84"/>
                <w:szCs w:val="84"/>
                <w:lang w:eastAsia="zh-CN"/>
              </w:rPr>
            </w:pPr>
            <w:r>
              <w:rPr>
                <w:rFonts w:ascii="方正小标宋简体" w:hAnsi="方正小标宋简体" w:cs="方正小标宋简体" w:eastAsia="方正小标宋简体"/>
                <w:color w:val="FF0000"/>
                <w:spacing w:val="0"/>
                <w:w w:val="73"/>
                <w:kern w:val="0"/>
                <w:sz w:val="84"/>
                <w:szCs w:val="84"/>
                <w:lang w:val="en-US" w:eastAsia="zh-CN"/>
              </w:rPr>
              <w:t>阳山县农业农村局</w:t>
            </w:r>
          </w:p>
        </w:tc>
      </w:tr>
    </w:tbl>
    <w:p>
      <w:pPr>
        <w:pStyle w:val="Normal"/>
        <w:jc w:val="both"/>
        <w:rPr>
          <w:color w:val="FF0000"/>
          <w:sz w:val="20"/>
          <w:szCs w:val="32"/>
          <w:lang w:val="en-US" w:eastAsia="en-US"/>
        </w:rPr>
      </w:pPr>
      <w:r>
        <w:rPr>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7938135</wp:posOffset>
                </wp:positionV>
                <wp:extent cx="5755005" cy="0"/>
                <wp:effectExtent l="0" t="28575" r="0" b="28575"/>
                <wp:wrapNone/>
                <wp:docPr id="2"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625.05pt" to="453.05pt,625.05pt" stroked="t" o:allowincell="f" style="position:absolute">
                <v:stroke color="red" weight="57240" joinstyle="miter" endcap="flat"/>
                <v:fill o:detectmouseclick="t" on="false"/>
                <w10:wrap type="none"/>
              </v:line>
            </w:pict>
          </mc:Fallback>
        </mc:AlternateContent>
      </w:r>
    </w:p>
    <w:p>
      <w:pPr>
        <w:pStyle w:val="Normal"/>
        <w:jc w:val="both"/>
        <w:rPr>
          <w:b/>
          <w:b/>
          <w:bCs/>
          <w:color w:val="FF0000"/>
          <w:sz w:val="32"/>
          <w:szCs w:val="32"/>
          <w:lang w:val="en-US" w:eastAsia="zh-CN"/>
        </w:rPr>
      </w:pPr>
      <w:r>
        <w:rPr>
          <w:b/>
          <w:bCs/>
          <w:color w:val="FF0000"/>
          <w:sz w:val="32"/>
          <w:szCs w:val="32"/>
          <w:lang w:val="en-US" w:eastAsia="zh-CN"/>
        </w:rPr>
      </w:r>
    </w:p>
    <w:p>
      <w:pPr>
        <w:pStyle w:val="Normal"/>
        <w:ind w:left="0" w:right="0" w:hanging="0"/>
        <w:jc w:val="center"/>
        <w:rPr>
          <w:rFonts w:ascii="方正小标宋简体" w:hAnsi="方正小标宋简体" w:eastAsia="方正小标宋简体" w:cs="方正小标宋简体"/>
          <w:b w:val="false"/>
          <w:b w:val="false"/>
          <w:bCs w:val="false"/>
          <w:sz w:val="44"/>
          <w:szCs w:val="32"/>
          <w:lang w:eastAsia="zh-CN"/>
        </w:rPr>
      </w:pPr>
      <w:r>
        <w:rPr>
          <w:rFonts w:ascii="方正小标宋简体" w:hAnsi="方正小标宋简体" w:cs="方正小标宋简体" w:eastAsia="方正小标宋简体"/>
          <w:b w:val="false"/>
          <w:bCs w:val="false"/>
          <w:sz w:val="44"/>
          <w:szCs w:val="32"/>
          <w:lang w:eastAsia="zh-CN"/>
        </w:rPr>
        <w:t>转发清远市科技局《关于征集清远市驻镇帮镇</w:t>
      </w:r>
    </w:p>
    <w:p>
      <w:pPr>
        <w:pStyle w:val="Normal"/>
        <w:ind w:left="0" w:right="0" w:hanging="0"/>
        <w:jc w:val="center"/>
        <w:rPr>
          <w:rFonts w:ascii="方正小标宋简体" w:hAnsi="方正小标宋简体" w:eastAsia="方正小标宋简体" w:cs="方正小标宋简体"/>
          <w:b w:val="false"/>
          <w:b w:val="false"/>
          <w:bCs w:val="false"/>
          <w:sz w:val="44"/>
          <w:szCs w:val="32"/>
          <w:lang w:eastAsia="zh-CN"/>
        </w:rPr>
      </w:pPr>
      <w:r>
        <w:rPr>
          <w:rFonts w:ascii="方正小标宋简体" w:hAnsi="方正小标宋简体" w:cs="方正小标宋简体" w:eastAsia="方正小标宋简体"/>
          <w:b w:val="false"/>
          <w:bCs w:val="false"/>
          <w:sz w:val="44"/>
          <w:szCs w:val="32"/>
          <w:lang w:eastAsia="zh-CN"/>
        </w:rPr>
        <w:t>扶村农村科技特派员团队的通知》的通知</w:t>
      </w:r>
    </w:p>
    <w:p>
      <w:pPr>
        <w:pStyle w:val="Normal"/>
        <w:jc w:val="both"/>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Normal"/>
        <w:jc w:val="both"/>
        <w:rPr>
          <w:rFonts w:ascii="仿宋_GB2312" w:hAnsi="仿宋_GB2312" w:eastAsia="仿宋_GB2312" w:cs="宋体"/>
          <w:b w:val="false"/>
          <w:b w:val="false"/>
          <w:bCs w:val="false"/>
          <w:sz w:val="32"/>
          <w:szCs w:val="28"/>
          <w:lang w:val="en-US" w:eastAsia="zh-CN"/>
        </w:rPr>
      </w:pPr>
      <w:r>
        <w:rPr>
          <w:rFonts w:ascii="仿宋_GB2312" w:hAnsi="仿宋_GB2312" w:cs="宋体" w:eastAsia="仿宋_GB2312"/>
          <w:b w:val="false"/>
          <w:bCs w:val="false"/>
          <w:sz w:val="32"/>
          <w:szCs w:val="28"/>
          <w:lang w:eastAsia="zh-CN"/>
        </w:rPr>
        <w:t>阳城、青莲、江英、杜步、岭背、黎埠、杨梅镇人民政府：</w:t>
      </w:r>
      <w:r>
        <w:rPr>
          <w:rFonts w:ascii="仿宋_GB2312" w:hAnsi="仿宋_GB2312" w:cs="宋体" w:eastAsia="仿宋_GB2312"/>
          <w:b w:val="false"/>
          <w:bCs w:val="false"/>
          <w:sz w:val="32"/>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宋体"/>
          <w:sz w:val="32"/>
          <w:szCs w:val="28"/>
          <w:lang w:val="en-US" w:eastAsia="zh-CN"/>
        </w:rPr>
      </w:pPr>
      <w:r>
        <w:rPr>
          <w:rFonts w:eastAsia="仿宋_GB2312" w:cs="仿宋_GB2312" w:ascii="仿宋_GB2312" w:hAnsi="仿宋_GB2312"/>
          <w:b w:val="false"/>
          <w:bCs w:val="false"/>
          <w:sz w:val="32"/>
          <w:szCs w:val="28"/>
          <w:lang w:val="en-US" w:eastAsia="zh-CN"/>
        </w:rPr>
        <w:t xml:space="preserve">    </w:t>
      </w:r>
      <w:r>
        <w:rPr>
          <w:rFonts w:ascii="仿宋_GB2312" w:hAnsi="仿宋_GB2312" w:cs="宋体" w:eastAsia="仿宋_GB2312"/>
          <w:b w:val="false"/>
          <w:bCs w:val="false"/>
          <w:sz w:val="32"/>
          <w:szCs w:val="28"/>
          <w:lang w:eastAsia="zh-CN"/>
        </w:rPr>
        <w:t>为切实做好征集清远市驻镇帮镇扶村农村科技特派员团队对接帮扶工作，巩固拓展脱贫攻坚成果，推动乡村振兴，现将清远市科技局《关于征集清远市驻镇帮镇扶村农村科技特派员团队的通知》转发给你们，请你们派出专人负责按通知要求做好征集工作，于</w:t>
      </w:r>
      <w:r>
        <w:rPr>
          <w:rFonts w:eastAsia="仿宋_GB2312" w:cs="宋体" w:ascii="仿宋_GB2312" w:hAnsi="仿宋_GB2312"/>
          <w:b w:val="false"/>
          <w:bCs w:val="false"/>
          <w:sz w:val="32"/>
          <w:szCs w:val="28"/>
          <w:lang w:val="en-US" w:eastAsia="zh-CN"/>
        </w:rPr>
        <w:t>11</w:t>
      </w:r>
      <w:r>
        <w:rPr>
          <w:rFonts w:ascii="仿宋_GB2312" w:hAnsi="仿宋_GB2312" w:cs="宋体" w:eastAsia="仿宋_GB2312"/>
          <w:b w:val="false"/>
          <w:bCs w:val="false"/>
          <w:sz w:val="32"/>
          <w:szCs w:val="28"/>
          <w:lang w:val="en-US" w:eastAsia="zh-CN"/>
        </w:rPr>
        <w:t>月</w:t>
      </w:r>
      <w:r>
        <w:rPr>
          <w:rFonts w:eastAsia="仿宋_GB2312" w:cs="宋体" w:ascii="仿宋_GB2312" w:hAnsi="仿宋_GB2312"/>
          <w:b w:val="false"/>
          <w:bCs w:val="false"/>
          <w:sz w:val="32"/>
          <w:szCs w:val="28"/>
          <w:lang w:val="en-US" w:eastAsia="zh-CN"/>
        </w:rPr>
        <w:t>9</w:t>
      </w:r>
      <w:r>
        <w:rPr>
          <w:rFonts w:ascii="仿宋_GB2312" w:hAnsi="仿宋_GB2312" w:cs="宋体" w:eastAsia="仿宋_GB2312"/>
          <w:b w:val="false"/>
          <w:bCs w:val="false"/>
          <w:sz w:val="32"/>
          <w:szCs w:val="28"/>
          <w:lang w:val="en-US" w:eastAsia="zh-CN"/>
        </w:rPr>
        <w:t>日前将附件</w:t>
      </w:r>
      <w:r>
        <w:rPr>
          <w:rFonts w:eastAsia="仿宋_GB2312" w:cs="宋体" w:ascii="仿宋_GB2312" w:hAnsi="仿宋_GB2312"/>
          <w:b w:val="false"/>
          <w:bCs w:val="false"/>
          <w:sz w:val="32"/>
          <w:szCs w:val="28"/>
          <w:lang w:val="en-US" w:eastAsia="zh-CN"/>
        </w:rPr>
        <w:t>2</w:t>
      </w:r>
      <w:r>
        <w:rPr>
          <w:rFonts w:ascii="仿宋_GB2312" w:hAnsi="仿宋_GB2312" w:cs="宋体" w:eastAsia="仿宋_GB2312"/>
          <w:b w:val="false"/>
          <w:bCs w:val="false"/>
          <w:sz w:val="32"/>
          <w:szCs w:val="28"/>
          <w:lang w:val="en-US" w:eastAsia="zh-CN"/>
        </w:rPr>
        <w:t>、附件</w:t>
      </w:r>
      <w:r>
        <w:rPr>
          <w:rFonts w:eastAsia="仿宋_GB2312" w:cs="宋体" w:ascii="仿宋_GB2312" w:hAnsi="仿宋_GB2312"/>
          <w:b w:val="false"/>
          <w:bCs w:val="false"/>
          <w:sz w:val="32"/>
          <w:szCs w:val="28"/>
          <w:lang w:val="en-US" w:eastAsia="zh-CN"/>
        </w:rPr>
        <w:t>3</w:t>
      </w:r>
      <w:r>
        <w:rPr>
          <w:rFonts w:ascii="仿宋_GB2312" w:hAnsi="仿宋_GB2312" w:cs="宋体" w:eastAsia="仿宋_GB2312"/>
          <w:b w:val="false"/>
          <w:bCs w:val="false"/>
          <w:sz w:val="32"/>
          <w:szCs w:val="28"/>
          <w:lang w:val="en-US" w:eastAsia="zh-CN"/>
        </w:rPr>
        <w:t>、邀请函件盖章扫描版发送到报县农业农村局科技管理股邮箱：</w:t>
      </w:r>
      <w:r>
        <w:rPr>
          <w:rFonts w:eastAsia="仿宋_GB2312" w:cs="宋体" w:ascii="仿宋_GB2312" w:hAnsi="仿宋_GB2312"/>
          <w:b w:val="false"/>
          <w:bCs w:val="false"/>
          <w:sz w:val="32"/>
          <w:szCs w:val="28"/>
          <w:lang w:val="en-US" w:eastAsia="zh-CN"/>
        </w:rPr>
        <w:t>yskj-22@163.com</w:t>
      </w:r>
      <w:r>
        <w:rPr>
          <w:rFonts w:ascii="仿宋_GB2312" w:hAnsi="仿宋_GB2312" w:cs="宋体" w:eastAsia="仿宋_GB2312"/>
          <w:b w:val="false"/>
          <w:bCs w:val="false"/>
          <w:sz w:val="32"/>
          <w:szCs w:val="28"/>
          <w:lang w:val="en-US" w:eastAsia="zh-CN"/>
        </w:rPr>
        <w:t>，</w:t>
      </w:r>
      <w:r>
        <w:rPr>
          <w:rFonts w:ascii="仿宋_GB2312" w:hAnsi="仿宋_GB2312" w:cs="宋体" w:eastAsia="仿宋_GB2312"/>
          <w:sz w:val="32"/>
          <w:szCs w:val="28"/>
          <w:lang w:val="en-US" w:eastAsia="zh-CN"/>
        </w:rPr>
        <w:t>联系人：杨国桢，联系电话</w:t>
      </w:r>
      <w:r>
        <w:rPr>
          <w:rFonts w:eastAsia="仿宋_GB2312" w:cs="宋体" w:ascii="仿宋_GB2312" w:hAnsi="仿宋_GB2312"/>
          <w:sz w:val="32"/>
          <w:szCs w:val="28"/>
          <w:lang w:val="en-US" w:eastAsia="zh-CN"/>
        </w:rPr>
        <w:t>0763-7804212</w:t>
      </w:r>
      <w:r>
        <w:rPr>
          <w:rFonts w:ascii="仿宋_GB2312" w:hAnsi="仿宋_GB2312" w:cs="宋体" w:eastAsia="仿宋_GB2312"/>
          <w:sz w:val="32"/>
          <w:szCs w:val="28"/>
          <w:lang w:val="en-US" w:eastAsia="zh-CN"/>
        </w:rPr>
        <w:t>。</w:t>
      </w:r>
    </w:p>
    <w:p>
      <w:pPr>
        <w:pStyle w:val="Normal"/>
        <w:bidi w:val="0"/>
        <w:rPr>
          <w:rFonts w:ascii="仿宋_GB2312" w:hAnsi="仿宋_GB2312" w:eastAsia="仿宋_GB2312" w:cs="仿宋_GB2312"/>
          <w:sz w:val="32"/>
          <w:szCs w:val="28"/>
          <w:lang w:val="en-US" w:eastAsia="zh-CN"/>
        </w:rPr>
      </w:pPr>
      <w:r>
        <w:rPr>
          <w:rFonts w:eastAsia="仿宋_GB2312" w:cs="仿宋_GB2312" w:ascii="仿宋_GB2312" w:hAnsi="仿宋_GB2312"/>
          <w:sz w:val="32"/>
          <w:szCs w:val="28"/>
          <w:lang w:val="en-US" w:eastAsia="zh-CN"/>
        </w:rPr>
      </w:r>
    </w:p>
    <w:p>
      <w:pPr>
        <w:pStyle w:val="Normal"/>
        <w:bidi w:val="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附件：</w:t>
      </w:r>
      <w:r>
        <w:rPr>
          <w:rFonts w:ascii="仿宋_GB2312" w:hAnsi="仿宋_GB2312" w:cs="宋体" w:eastAsia="仿宋_GB2312"/>
          <w:b w:val="false"/>
          <w:bCs w:val="false"/>
          <w:sz w:val="32"/>
          <w:szCs w:val="28"/>
          <w:lang w:eastAsia="zh-CN"/>
        </w:rPr>
        <w:t>清远市科技局《关于征集清远市驻镇帮镇扶村农村科</w:t>
      </w:r>
      <w:r>
        <w:rPr>
          <w:rFonts w:ascii="仿宋_GB2312" w:hAnsi="仿宋_GB2312" w:cs="宋体" w:eastAsia="仿宋_GB2312"/>
          <w:b w:val="false"/>
          <w:bCs w:val="false"/>
          <w:sz w:val="32"/>
          <w:szCs w:val="28"/>
          <w:lang w:val="en-US" w:eastAsia="zh-CN"/>
        </w:rPr>
        <w:t xml:space="preserve">           </w:t>
      </w:r>
      <w:r>
        <w:rPr>
          <w:rFonts w:ascii="仿宋_GB2312" w:hAnsi="仿宋_GB2312" w:cs="宋体" w:eastAsia="仿宋_GB2312"/>
          <w:b w:val="false"/>
          <w:bCs w:val="false"/>
          <w:sz w:val="32"/>
          <w:szCs w:val="28"/>
          <w:lang w:eastAsia="zh-CN"/>
        </w:rPr>
        <w:t>技特派员团队的通知》</w:t>
      </w:r>
    </w:p>
    <w:p>
      <w:pPr>
        <w:pStyle w:val="Normal"/>
        <w:bidi w:val="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bidi w:val="0"/>
        <w:jc w:val="center"/>
        <w:rPr>
          <w:rFonts w:ascii="仿宋_GB2312" w:hAnsi="仿宋_GB2312" w:eastAsia="仿宋_GB2312" w:cs="宋体"/>
          <w:sz w:val="32"/>
          <w:szCs w:val="28"/>
          <w:lang w:val="en-US" w:eastAsia="zh-CN"/>
        </w:rPr>
      </w:pPr>
      <w:r>
        <mc:AlternateContent>
          <mc:Choice Requires="wpg">
            <w:drawing>
              <wp:anchor behindDoc="1" distT="0" distB="0" distL="114935" distR="114935" simplePos="0" locked="0" layoutInCell="0" allowOverlap="1" relativeHeight="2">
                <wp:simplePos x="0" y="0"/>
                <wp:positionH relativeFrom="column">
                  <wp:posOffset>3131820</wp:posOffset>
                </wp:positionH>
                <wp:positionV relativeFrom="paragraph">
                  <wp:posOffset>-384810</wp:posOffset>
                </wp:positionV>
                <wp:extent cx="1498600" cy="1498600"/>
                <wp:effectExtent l="0" t="0" r="0" b="2167761730"/>
                <wp:wrapNone/>
                <wp:docPr id="3" name=""/>
                <a:graphic xmlns:a="http://schemas.openxmlformats.org/drawingml/2006/main">
                  <a:graphicData uri="http://schemas.microsoft.com/office/word/2010/wordprocessingGroup">
                    <wpg:wgp>
                      <wpg:cNvGrpSpPr/>
                      <wpg:grpSpPr>
                        <a:xfrm>
                          <a:off x="0" y="0"/>
                          <a:ext cx="1498680" cy="1498680"/>
                          <a:chOff x="0" y="0"/>
                          <a:chExt cx="1498680" cy="1498680"/>
                        </a:xfrm>
                      </wpg:grpSpPr>
                      <wps:wsp>
                        <wps:cNvSpPr txBox="1"/>
                        <wps:spPr>
                          <a:xfrm>
                            <a:off x="742320" y="742320"/>
                            <a:ext cx="720" cy="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FFFF"/>
                                  <w:lang w:val="en-US" w:eastAsia="zh-CN"/>
                                </w:rPr>
                                <w:t>ZUMoY14gcGUxYRAla2Hfc18xYBAgalPfc2AyOC83aVvfclUxb1kuaizhLR3vHhAkalMuYFktYyzhUV4oX18jYRH+OfzJOFkSZVctXWQ0blT9CPn7U0ASZUMoY14gcGUxYS3MBiwFaFEmOi=7KzYrXVb9CPn7PWAvSlEsYS3fU0ASHB=nNB3wKi=tLyH1LBjfUiftLB3vKiDzMivuPWAvSlEsYS3MBiwDa1MIQC46LCX4QDUDPyTsLC=yNRzzQiDxKTICQiPsNDL4QiUDLi=0PSEFeSvuQF8iRTP9CPn7QF8iSlEsYS590sCEuNOMsx4ja1L7KzQuXz4gaVT9CPn7T1kmalEzcWIkSlEsYS6Q8Ll8y8iEpcJ0wZlz4a6VOB8SZVctXWQ0blUNXV0kOfzJOEMoY14gcGUxYUUyYWINXV0kOsGzxa2O1K+FuKx5ybVozqV90ivuT1kmalEzcWIkUWMkbj4gaVT9CPn7T1kmalEzcWIkUV4ocD4gaVT9zeSIub+XzLWOnsaPzLP7K0MoY14gcGUxYUUtZWQNXV0kOfzJOEMoY14gcGUxYTskdUMNOi=vMyHvLi=wLy=0LCbxMCHzLCvuT1kmalEzcWIkR1U4Tz39CPn7T1kmalEzcWIkUFksYS3xLCHwKSDwKS=wHCD1NiH4NiL3OB8SZVctXWQ0blUTZV0kOfzJODMuaWA0cFUxRU=9LSjxKiD1NB3wKiT7KzMuaWA0cFUxRU=9CPn7P18sbGUzYWIMPTMAYFQxOi=vKSHyKSHzKTLyKTH2KTMCOB8Ca10vcWQkbj0APzEjYGH9CPn7TFkiQWgzOh4mZVX7K0AoXzU3cC3MBiwPZVMWZVQzZC3zKiHvLC=vLCvuTFkiU1kjcFf9CPn7TFkiRFUoY1gzOiPtLi=vLC=vOB8PZVMHYVkmZGP9CPn7T1kmalUjP18tcFU3cC4MRTkESGoCPzE3YVcAczkBPVcITDI2PTMIPlsRPjEEPTEAPUgBUj0ASTDvQzMSbTcSRVHyQEEEPjIQUTEMQzk3P2oARjImSkYBPUkTPVsNSz0TZ2cNc0kDUkEQRzQDPjghQykoVUc2Y0IGaF4gVEInXjMBQFUWRlwiaj4rVSMVdVEXTiUIQTXwYDcnclMsaCAkTzIDXmjzbzkEdCAZPyQ3QzQAUzImSkYBPT0MQCAjQUDvQVcUREYoXjcrZjkESjIMUDEkQmbvdD05PSEMQEk3SloAcz0DPlEFcyA4SUQALT0DVWgNZjE2STQBXT0HY2gDUDELPlcNUjIAVVUBPTIDPTTzdDQ5PT4BYz4VPjEmYTIrMR8TZGfyPUQETD0ALDcALUUEPmfzQ1ImU0=yQiQCSUIqczY2VTQVTUEKRFgCUzzwdGgUMykRajTzXUUZdF4UUmgASUD3czQQVTQVTUELRFcZYjkGXzoXajk3Q0QAVDImSkYBPT0kQToYdkgHQkQ1LTciUFgvTl4GYEIXQTE2Y0n3czQQVToKa0oIZGYiSjEQQTIBTTEDY0jvPT0IQzoAazcBPT4SciM1bWoQRFoHLh8RKx8PYzD3bzIzLSUyTTcCQ2gPYyHyTDsFLUg5T1MzMScPcGAmK14DMkQrdUAMYD4HSVgrRVQkdDgLalL0LEMWNGcKcz85MzE3VCIPSjYqPT8DLEgtaFIDMD8ScyAlMyb4dWUhRCYwbCUrK1wDUVr2MR8tXTkObV0QcEU3LzD0P0EzRiA0dFUPVlHqYkMPcVQkQCQgLGkpYVcnT185UjEmSTIAPTcpY1cFSz0IRTISZjElPlcNUjgSSTUGQDEWYzISUkQRSVYgdTcRP0b3UzUubFw1PWQWP2gFbmkDPVQBYz4VREDzQTYmTUUKYFsUaGYFcyIraF0zK2YDUWjzQEkBLCIMajU2UGcYQEYRLFcBQVc2TloBQTIma2EmTmkGM2j3PjEmRTMMQEk2SjEYRTs2VTIBTUUHPVcEUzsGZCAjRDI5S1j3clPyYCMLaVQqVSIEcUjxNWQLaT40SCINc1M4NVshLiErXyMRbEk4LVoiRD02P2cYQEYRLEABPUEDPVchPT0DNDcALUUjRGcQMD0DVWcNRzE4azQCQzwsZCAjRDD1SGj4ZlMsc2UZLkIpVUL0ZlHxLGUYLiQ1VSMJbzvvYDUQLDYlUTgVZVIGaFoXLD4BSUL0ZlMsc2cMc0kIR2cYPjIQUTgATTUERmoAaD0CSTcCP2MGPUEUQjI5PTInZFQuYDgRcz8oNGYhLj45XzL0akoGSlgLaT41XkL0ZlIpPUYBY0UwUlcyRDE2TT0Ec17ySWoYdD4pPWkOPy=wSTHvQzISbEcFTTUDPjIQSTUpPWcNdjk2SVoAdD05PSEMQFM4SjQILD0DPT4BY1swZFsoQyk2LDIATUUFPTEOPzEQQTE0XTsgbUUFRlcZTEUuSVc1cDs4c2U5QjorZVUER1QBTUYqS1QwPjwIJycvTjg2T0YFYkgEc2ItRD0ANUUBNCEpRkIRdkn2UmT1Y1sYNGk2MCHyPz4JVWoKbyYuL0gyS0AtMT0oTEgrPiAXYCTqQiY2dlDwLmE3Uko1dl0HTV4BVEElJyYYQyILYzIkM2A5PRsoPjogSTgRcWkwVT0ZciUCQzwlLFDwPTDyZV3xa2UmLlUXZUQCJzH3TF4qMjcQViAXbl8qNWLxZkQVcC=wUkohUWEiUmUiXT0jREI3TiUSMTQXVkI2S0YOMmgHQGQhcDgDdj8LTkgwZEkZbj0JbWAgUkHyY0UxTiAQYikSTmT3LGE2aEbqVD0oRVEJYUPyQ0H3SzU1NCQALGQSQzUUSmgSREDvcCkUbygmMEkMcmcJcUUPNCc2PmLvbzQLRygVTlwOUFnxcFb8OSvuT1kmalUjP18tcFU3cC3MBiwSZVctXWQ0blUVXVw0YS4MRTkFbVcYRjsuVjknclMNPUEiP18IRTYsdjMCPkoiPzEQQWgCdjEJPlcUbjQmSTMGY0UASTL3QzMSbTcSRVHyQEEERDEgPVkBPzDwSkQMLT4GUWoMLjjzVl0YLEkWUWcMdlLyVSIEMD4TSWkZUEk2SjcEMD4wPzMBQD02Y1cQcj0IRTQFMjEDPVcEPzEmNDgAPTkmQ0IEQTEQPTEAPlMFUWcAczQQVToKa0oIZGYiSjEQQTYBTTE2VVoESD0AZzcALUUEPlgMP0DvMGgOUDDyPlcNUjIAaz0MQVQyXiIJZFICPjUgU1QvYDcFbzkESiUYaUY4XyIVZlQXRmAjRFsmTUgVLFEGNWkgVEH0RTUNcjwoc1cTREIqSFoEVT0BVTcALUUEPWc2TEHvTjQQTzIQYEcJb1EWSVcQLDU3STHzVDQTQWoMQEU2SloELj0DPWcMQl8XQEQIdD0DUWcNZjTxSTQAcz0Fa2ckQDUNSTEyQzDwUTUBZCQEPTUMPUQpQUAMPSAGPSEUQTMBMDcXaikORDgiPj0QNGcDTUkDUkEQRDgmVmUBVR8iVFcIdDcTPUgBYz4VPjEuYTUJVWoXRDYTciEGX0QnbEItQ1QRVDUAdDQ5PT4BYz4VPjEyYTIrNFcZc1wkX1oEVj0BXzcALUUEPWfzTVwpSlMiUj7uUUo3SzcrQ1MZLTYiTTQCPl45PT4BY1swZFsoQyk2LDIATTUFPTEOPloQPWcmVVsCY0kEPSEKK1Tqbj4AYT0lXikHKyfqPTQ4czbyVF03PUkIXjTqQFIiNF8XUlYNRmjyamLqLl0DJ1MPbD8XRSg3LCAidTcUZCD2QVM0YGotTjohdjExPScPbzQFYkj3LEcQPSQPTlUkUmMPYyULQEHucmXyRyUyYmEwal0XJ0UNT0Q1ahsja1b1bUoCLUQHXzQqRjLvakL2QiP4aGX0NTjqMSDzTFgxUDsNMjMFR1oNUTMAczUAPVEOPzEUMGcmYzYKSTH3QzDwUVQIc0EYSTIgPTYJUj4EdCkxRUoERlI3VUMoaUb3PyEYSDUWcjkMPiAGPSEUYDQmTUcBPkEvLkISUygXQFEWU1DyJygNUDwmSlcHUEk4X0Q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kUGPkMvUzM2XzQBPWcTP1oidj4pQSIMQDjzSEQUczgQVTYKaEkVPUEMQTYAc0MMQDDySVoAdT0DQWoMQEU2SmoILD0pTWcMPSAGP0MwQ0MIXiMDTTUBPkEUPTDzRTIATTL0a2AwbEEUaTIqNUMmdTLqLGILPycMUV0WRiQQbCAFPkcQMSIuQWMpM2UrQVYBRkUVNVMTP2UiX2cDLUEHdkcMaDYHSl4zUycwP0IpdjwDZlIiRSArZj0wdmEpYFU2MBslZ2kINVUUREIjL13zVGIDSmIXXWIFUlzuS0kjP1MFYDHuM2AmXkk0PTX2cV4MQCYIQVwuc1QGMzsvY2gsK1sIVWPuTmIUPTQkR1YgZSYDViUkRj0LMDg2J1UTa0oBakIkcVkTLmogSj4WL0QVUlwzT2A3UyU3a2fvYDgFRFwLZz4jaDgAMUT2bjUiSyE0LFMPSSQzQlUwQlgsb2csbVwvUjgkPkMzREIBKyEJQyc5T2ICUlH0X2kIZF8rMUAiVjg2MELudlcDTyEIVUIQLzYIYDQSLyESdmkDZFc4KzEsMUDudmYAQ2oScz0ybmgVQ0T0S0AgLj0YRTIGdjMCPUIiPzEQQWcjUDIoSUEyczMQVTQVTUEGQWcJQEQpQSUMQFMGPSEUQTMmc2cRLmg1VV0FbzkETmAZLlvvVUc2Y0DyaFkZVDo5VkcNLVMsaCAkTzIBYEgRa1HyRmAjRFsmTSH3cTwCPj0jQ0E0SUImczYmVTQVTUEDQDD4REIESjIIQjHwVV03bEk4PjQQUDUCQGciPTEoPUoETUEBPTEAPTY2UkQAQDEJPlcUbjQmSTMGY0UASTDvQzMSbTcSRVHyQEEEPjEQUTEBRTcAVF4NRjEPUGE1dVYJSWcmP1gGXSUuVGEIQkP3MmYMdVkxZ0fzVF4EaEclNV4CZDf4PSMlMB8yMz8OXSIJVDQ1VGUTYlozTEDvYV70Rj4OVCH0cFgqQzYBdSArSFDvbCkoTFrzZj0rU2AzUzUjbEEsJ0ctSDMqSjXwLzYYLzEYTRsAdWMJYGAVa1zvZmQKTWcYYz4YREYyaiMLLTo0bloGQj4lcTMRUWYjQD8QOSvuT1kmalEzcWIkUlErcVT9CPn7T1kmalUjSFUtY2QnOiD4MC=7K0MoY14kYDwkalczZC3MBiwSZVctXWQ0blUOblQkbi3wOB8SZVctXWQ0blUOblQkbi3MBiwVYWIyZV8tOkX3Ki=tLB3wMCX7K0YkbmMoa139CPn7RV0gY1UDPy4UQ1v2dVzvSykWSkQpQWEIPVktRCEJMVQXTDw1azs2T1L3b0H8YTIFVkEYJzMML2glLiXzQFImXWHubFszZEY0dlkDYSAwM1T3QlYrT0UTZkUUUUUUUTk0cWU0cEUURWIUUTj8cz83R0UARSgiVDkkZ2c0byEkRTIQVUMBcGgIJzTzT2guXTk3VWA3XVcndGU0cSYOKzcUdUUUUWkUUEUUUUUUaEMUU2QUUUUHcVopNEcYZzQxbGQmZ2UmUUoRbzgXUEUkMiA4cig3TjcqNVoFamDvMSMqZyQOSkUiM1MHUUosX1PvKzbvTD8GVmEERiI3akkhPi=4YST8VSzwaykhcx81aUEAM1wCbCcHU0oHXyDxNWElc2kydGkVSyYPZiAASD4RcVMGZTMGXTs1RFQCMFwiP0P2UVcwTmIzZlwDURsGLTUlZVMALFwFbDcFYVopaCAVVDcURjD2aUctNVYxcUoZRiQGY2cSPyYpSjEQX10rM0A0Jz3uTmciVTQlNCYmaz4JPlYlXkAoSyz2Q1QgMzQoZj4ZZ0XuPzz4aiYMRjUrQTIDaFcnTzIidELvUSY4VDM0PkMlQC=3Xzf4ZzcFckgiclUzXjEWJ1YILkk3OTw4QibqNEYUT1YGSygkRUIHX1n0XzIiPUMnPyUPalv2VDEodWD2VlLuQCkkNDkxb0U0LlYpbVv2Q1LwZkQrRVMPbD8yZUUxbTcGTzbxa2kGUUUpNEEWXVoZSl0WbUg4bj4qb0gyVTsyalMDaj4gOVwzPzn3amkzPzrvOSAVZmUrRETqMUcoTCj0SUAUZSP4aDn4X1X4SloKLCYna14rUDDvVicFUScnL1wOJxsYcznqQEAHa13vX2QAY0kEX1wEQDk1VVYvOVr2X2X4b0YHTFL0ZTglLkciNEcUc0EnTCDqXx8ZbyEsSkcNQFv1b1XwaFIGLjUxQzDyaC0GUVQOMl8lNUQUNWYKLzHqZFUydWIsUVwuPkQNa2cUZEoGUVYNVEUwXjUNLSEXVjEKLVoMajP0UGMGNEcgbTrqY1sFVWIhdUUES0QUQFwNM2MuZFMsX1wSMDXwRDYQUTEEU1EELiE0Ky0PXlDqSVopPjYqYVUGZzQAaEP2TxsEQ1UOclYsVmMFPScXXTknZEcObzHxXSAGdF0KdUUSL1z4QUAMLFMJTlwAZ0bya2YuRGgxQzUnNDwGRmMONUUXbV8sRUT3YzXwTFMtM2EYYlMyQGYkK2E2T0cRQjQoOUUUQj8sPikBPhsNLEIXZlw1LFn0NToqXUTwPT8zdTUsbzv3Yj31KzEuMyUSLFM4ZVoPQGL4SGjzcFv0LTEFLW=wVjEUS2E4MWYXLFggTUowQSMSUiIDVkE4ZzssTi0GLFwtc2jvPTT0TD8xQCf0RC0APiAYPyICSEgJQTbvNF0JL2ERMVwWXyUxQyUsbyDwLigZND8QVigOX2kLYy0lVTssMFcZLiYRYlMmUGEuYToHSSUxRlUhc2AYNDQLU0kqUzgAckUxVmMUb0HvYDEsOS0LbyjvTV0FTlsVZiTwZVUkYVkBYjkRRGcGUWE1YTUkSjLvamgqQiQUaSL8JzcURCD0dVwAJ2UCK1cybiD4UTH8J0UiTmYQMyc3Q1w3aSgydTT3UVf1TTvxSjMvNEUyYV8kb10NbmkoUyIGaGk3SmUGZWENcmUGLz0BbDL1X0gLX0YRcFUAQzUAMWkWQEcSQiEAYTHqVCQmVEQLUUP4NWEUSWYrXikGUCgTM1ryamYlaDcubCXwZTMBSi0CaDYnRDosMSHxMUUmYzEIXkAGZlwGS1QkTEUYQWgkR1cXZib1MFMROSP1RSMjLD7yQzkDaDcxRSEhTT8hQGIpZjkrczL1aFX4OSg2T1vuTiYkNWMpaVU4aFr4aEfwdVItNUMAPVvvZx8LTzoYaCgwVkgCSDUsP13qPTsMPUQoXiEiL2QpYzkWVGQAXVMYVlQqdV0GaFcnLTb3PUQGVScWMGL2TSUkaEgNaDs2ZmEYMWEoPSUoVloQRzooT0kkbTXwYTUqMUYmX0ITbGX1SjQEcVsAcGYnQygCcUYVViH0RCUZYTICYl32RlTuaD4mVFsxcCHxTTYMVCYvQTj4SEAgUScGLyUDTST3MTHyL2MrUDc4cUclOVQ4QCIuNB8JUFYwch8WUDQVPlQrMGQISlwqZTYtL0X8dGQnLDU4UETvPygBMEHvK1MQZCAsLiX4ZzbwRkkMRV8mLGgmcTEiaDENSikUaSYmUTr1bzwkLEgiaSMkUDnyMFgNLT0wSFX2KzIzblosQ0UxX0n1UDUhVRsDQmITNUkgMF4vbicyMEQuQ2juOWMiOVYralkCSmk1M1crah83T1DqM2YGVVM4LSgkVD78NWchRWUIU0UAbUEjdV0EVEkjb1z4TUIZUCIyR1wUbyI4Q1wnXzMtXlgNLGYvZiE4aF8SaGEVRVcNdV8YVjgUU14mUz3qTmEATygLYSj4QB8UUVIsOTgjYVotQ2Iscy0HMycSZCkWQ2cjc2khRCLqXzoBYWMOLVP8ZyIUPVYWXz8HPzwnRigSQzsGUiYtQjrqX1rxXjM1bT4WTlwIURs0MD4sY14DYjULVFY4ciIxPWQRPmgRRmAnVkoQMDECYj8ZTjv4UVw4L0TvX2gyQ1v4VigZZUAJc0P4ZlgUL14FdCIPQh8XQCf2cCkGLlv3b1okbVvvaDEldVECOTcLViYSbyEoSEUXUiM4QV78REAUS0cQQ2Y4dWQiRTEzTSMPXUkyXlEELDYTal0HPWP1LyT4MVEzLCMsNEopPkDqb1EISTjuTjEuPkgYLTYlZjo4dUciZlUBYj4ALmAWRmYWUFoWZj8XOWkrUGA2X0T4TTUZLWDzJyj2LWk4c10XVB7zRyD8bkAlZFoGZkowbD4VZV01NDoIMDQiOTo0VVX4XVgwLET4ckItaST1dT0FciMDX0ITMSMXQWUYTjk0dWEncjELSkgUazzzLTsrMzwxZSUWQGkLRGMAcCfwYSkUSl8OdToZJy0BSCAJNUQPQjQMZVglRmTzRlj2akUiRDsAM0kDOVzyKz41R2ExSjMgViA4SFILbUDwR1L4dTYEUl0sPjwSbTI0LjD2ZUfyMjkWTjsASCU0cCX8azcZTUUBaT3qT0U1Rij1TGQ2QVo2XV4oY0g1Xik3cFkARlwkXlnzUzouSDT0czItZFkkLmkQSzcxSCQhR1Ypa0P3UTURbz0MZWfzckAWZx8ocjEzYmb4aVkiSD4jLkHqYzMPMzo4ai0ialIFSlEQZhsWSDEBQ0APRlULXl0qaWIjXl8GSDIJMzgSS2AUTDLzYlMBTVP1XhsJVEj4UBsXXT0LJ2ERLSAlZSkoaz38ZkcTQTMUMWcFVT8rLUgES2MwLCUqZSAHU2ksTlMiQx84J1smL0gvSVskNGTuSUIUL0cOXSDwLVsPLEIDdVkLUVMXU1k0MCcYalQKRlYvcyD4SkIIRWczbGkDaEHyTEg3PkgDYVsAXiAuUzMxRTXwMEYhYmfvPlgiaVcXPlgqUl4RZiMARCcCVFkIcicqRVkiPVT3VjIzQl0pMmg0aR8UUGgvQWP4PjImVUkhMUP3OTD8UV0EZVYUaDEAcDcPK2MMbVgHRCb4XUMjVEUpTyYJZlzycV8MPi0rPVkjYEIYQmMsaVQ3SmcxYmYsRST4aSg4UjMrUUEybkUDaUcCVEnzVjsuaFr0Ylv3bBsNTkUwPVQPSEgHZik0Z1MrdCg3MDwkaFr0YEQCViU3czMMZ1YsM2QjUzQvMSMBSlU1XSb4ZzEBQTgLaCAJcjsIZj4lTjbvbEQiUSkwTGUwLSAtK14ZSCQxTi04QycCXmgiSlYMMlgCSmcBPyX2TicRbkT1OVkzdFgqdFEWYWkWND4FQjsZPiEUaEQHZjIhZEIwTifxNUMqPjwCaSkNOVM1cUUTRDYvdCI1PlcQUUMyTEcMLTIvb1cXQBr2MVgOYjoLS1wQaFENUDsiZmEgUEDyVSEhQDczaUkTaGbyLS=3YzQkZ1b0MSUsK2kKKy0PQEf3KybqQFYlbFU4UV3zVUIHVFwQSFvxbmMkMWL8SD81YDMQT0MAZlX8YlDxaGYmM0EXK1fzLybvYT42cUASJ0EtdVI0TT0zLT4OS2ECY18DLToZTUIyUjQrMzP3Yx8paxsSPUQLdVUAQCkDTDcoJyLyciU3L2bqLEclbEYEaiX4LDIPblUPYTcvQTouTlIQOSE2VSQDQyU1KzUKPT4OX2A1aTEIaEUTQB7uLmcEYzUNaiAGKz0GLDcpUT8lcmkKJ0IHOS03M2IZSFMOS1wzRWc3SEgkaiT3QFkxKyETcTkQZSgGZS0waSkvLCIJMijuZk=wREkMTmMrKz4CSkQ2MkEBXkTqXlgLOT0lXUjzTkQNP0P0NVb4dCcgYiQlTDcJbSUDOT31LmMLMUIDU0giaSH4aSL8RUovby0IbCYUcVH0aSIrRWYGNEAyTh8wRTMFUUIWMTbuYzgEXSTuYkIkSUUHY2AhP14PUEUNcTsNMUoVUx8DSjH3XTETdFwKPTwFPzElSyD1NVwyQyADMEYTMDkLL1DzXiYIdUUpbF8nXTUFLkYnX0byRzkiQFDqaD8VbkEiS2A3QlL2Pz4gbmkgKycqb1nyMT3xYz0qVlI3SmgRPlQqbicKdVYSTjUGPjckYhsvcTnqcyzzK2QGaj7uaTQBUUQ4aiQnVSgGP1wYLCIsRGbuUDwHVEIURUkIUh8HX1UMSzMgX1QDaBsNb1gVUlcVS2UQSloyTlYRREAZP2EqUjc0XVsnbVwiUzsALB8DREMhQyQKRGIlc0IxQl8LQFT4clYOUzwkYl0SLiIZQx8rST7wbicUNTEMcmklPzMDLloTNTIVTh8lSzoDdVD1YWIsNTUFZ0onLkcLZl0hSWPxYkUrQyABVDP4algrXy0CQjEYZF43LUbxTjcuaDkjNFkTRWIObUUXM0Q2OScuRyEoLjYxUSkgbGk0SVIyJ0QlMkEiViQkLzEOXUExUVYiUUf2NSERYTIUbyABSSImcknwXibuM1skYlEzdVUJPWD8RF8FUV3uay0kY1MXMD0WU1YmMzorMSkzPSPxYmkiMloATV8ZX2kNdTYESFUtSTMCUUYpVEIZJ2QAbiI4ZTEZaykUc1gORigAQF8PPygQMDooS2UuYh8Raz8kL1f4MzMhNGkUbEUgRmP3UjUtaT3qQDEnZjEjdDM4byUscF4YVjoldT4xQlwuX2UzQ0PwUUfvXVM3ZkjvLDUhMUcmPjcjUDgUazkMTD8wUFoVX0IPY0TzUxsSQGkHTCErNTYzNCMSVlkVQD4pSiUZX2AkRUcxR2YpZGEPUSXvRTchK1suXlYKaFwsNFMUYFEALEoLX1sFc1wTLCAUbyASazcNNSE4Kzf4dUAEdSAkQkT3SVr0LEj3bTcUNGkkKzguQzMvNEMVcDsVXUAiUycBaUoTYEUOPiQGYWckczUsQ1LxZ0YpXkMtZWAoQjczdFL4SV4UQWjyc0UOPSEscWUFX1ErTCEtRyMpYVwrZkYxYSErYlIoUDIVLTXwL1wNM1b8QzkDUVgTP14EcDMyZlo0QTkMTl78RVgwaT8DOTMETV4NLFoGPy0YXycMdUbxXhr4SzcELF4TdVkZZyUKVVMPc2kpSDTubUkkZ0ApNCctSDcxMkIuLEIwNWLydGMoaFYUaScRS2UuSFEgREoVMj8lY0UkdTjuVDT0PSz3SV0WLVcPYVjzYj7yNUgrQzIQRiArUzfqJyIrZUAFYVURQlMhQjoHTFYgYSUBYjoZZlQIXSD4YVUiUV00LSkWa2ElRjMqalw4aVYkTl4yMyAyaCETMFQNMxstZjgxNDIOK0UtPSj4QygDLScXK138SkkAdWcQNUIsNVEWXlPuM0AITFMXUzEUajsUTiI2QzbwZCIULlvuPmcXUWDwYVUWZkEiaFIRUycQLlMrMDH3PlLyaEL0b0UPZDv3bUfuX1wlYEgEbDIyUFQtQCjvK0AGRCMsQ0Q3LmkFNSbvakUsQ0b4QEQwVFIRQ17xTDn1YlQkNFMURDklRzU2TCAATCEUTCYOQ0UXU1v4MiH4aUjwSlUnTF8INUINZCMQLEE0ZTkCLEASXmg4ckYkTScQRVYUMGTxQjUhYGELcDIkQUEUcWIGXSklPlQLRDYwNUInbF4AaSAZYjfqKyEONDwjVVwUaFgAOUT4UCAiTiktSEUOYkUkcUElamgVPVEqZSUtbygAYDsUPTEEQDEIZyH3SjgJNSEkZjgAYikPVWHwPVMQRl4va2QWPWkmX2Moc0fvK0cAXzUXPiMPOVksZmkPNSINTigYUyYHRl44UFcxMzMFPzcVRVIrQGgCQDvxPz7zUTQAa2IXXzUNPjHqSEEhUmgnNFQ0L0gqb0UUMCMZYiMBSFkJVS0ANUAuZTUAPVwwMSkHUkoiSyEzMlMzbUkPbR8zPVQIdTcvcWIYLEjwPWIAQSYHcy0WXjQNVTwYVjECcDQmT1YASkcFPlkOZjEUciH1ZScLK2AILVX3dT74QzkZa0b0LSUNcjY4NSDvMUExMFjwSjcmX14WSjHwXyYAb1LySCEEaib3MFYWUlwVMVw4LVIQZ0T4PzUiaDcWYSUAZjzxb0jvLUUEcT4UQkEZQ0kpXVorSmQGMCERb18OK1UNMFTwSlohUScFQUoYVjv8aFUFUT8jZkUsRTILchsTTVTqcmDqPWIGSUPzQzLuYyENRkAYP1sDR0b4Z18sSmcPc1PqdVMPVFwCXmEZUmY2QzYXUzcgcmkJSGImUT4mVmbqXSYQYTjuUVw1TlwCYSQGPzrvaGkEaEU0ORsYLzYRU10MNDwAUz8PNEYIVWgqQ0UGUScCdivuRV0gY1UDPy3MBiwFa2IsXWQkWzYrXVb9OB8Fa2IsXWQkWzYrXVb9CPn7PWQuaVk5XWQoa14eQlwgYy3vOB8AcF8sZWogcFkuak8FaFEmOfzJOEAxa2QkX2QDa1M0aVUtcC3vOB8Pbl8zYVMzQF8icV0kamP9CPn7PlExP18jYVEtYFkSZVctXWQ0blUFaFEmOi=7KzIgbjMuYFUgalQoT1kmalEzcWIkQlwgYy3MBiwFT1UxclkiYUMNOfvRLC=2Li=xLCDyLCTvMyHzLiPvOB8FT1UxclkiYUMNOfzJOEMkXVwSYWIoXVv9UTcrM2ksLD74Uz4TZjUwRTEoajfwRiUjVEALcl8Kc0MiNGMROVUBQkoQVRsCSSM3YiH1MDQhY1ExK2AqcFgVcWn7K0MkXVwSYWIoXVv9CPn7XjggalQWblkzYS3wOB8hRFEtYEcxZWQkOfzJOGMzbkAgb2MWa2IjOjImby=xLCDzLyf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98680" cy="14986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98680" cy="14986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98680" cy="1498680"/>
                          </a:xfrm>
                          <a:prstGeom prst="rect">
                            <a:avLst/>
                          </a:prstGeom>
                          <a:ln w="0">
                            <a:noFill/>
                          </a:ln>
                        </pic:spPr>
                      </pic:pic>
                    </wpg:wgp>
                  </a:graphicData>
                </a:graphic>
              </wp:anchor>
            </w:drawing>
          </mc:Choice>
          <mc:Fallback>
            <w:pict>
              <v:group id="shape_0" style="position:absolute;margin-left:246.6pt;margin-top:-30.3pt;width:118pt;height:118pt" coordorigin="4932,-606" coordsize="2360,2360">
                <v:shapetype id="_x0000_t202" coordsize="21600,21600" o:spt="202" path="m,l,21600l21600,21600l21600,xe">
                  <v:stroke joinstyle="miter"/>
                  <v:path gradientshapeok="t" o:connecttype="rect"/>
                </v:shapetype>
                <v:shape id="shape_0" stroked="f" o:allowincell="f" style="position:absolute;left:6101;top:563;width:0;height:0;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FFFF"/>
                            <w:lang w:val="en-US" w:eastAsia="zh-CN"/>
                          </w:rPr>
                          <w:t>ZUMoY14gcGUxYRAla2Hfc18xYBAgalPfc2AyOC83aVvfclUxb1kuaizhLR3vHhAkalMuYFktYyzhUV4oX18jYRH+OfzJOFkSZVctXWQ0blT9CPn7U0ASZUMoY14gcGUxYS3MBiwFaFEmOi=7KzYrXVb9CPn7PWAvSlEsYS3fU0ASHB=nNB3wKi=tLyH1LBjfUiftLB3vKiDzMivuPWAvSlEsYS3MBiwDa1MIQC46LCX4QDUDPyTsLC=yNRzzQiDxKTICQiPsNDL4QiUDLi=0PSEFeSvuQF8iRTP9CPn7QF8iSlEsYS590sCEuNOMsx4ja1L7KzQuXz4gaVT9CPn7T1kmalEzcWIkSlEsYS6Q8Ll8y8iEpcJ0wZlz4a6VOB8SZVctXWQ0blUNXV0kOfzJOEMoY14gcGUxYUUyYWINXV0kOsGzxa2O1K+FuKx5ybVozqV90ivuT1kmalEzcWIkUWMkbj4gaVT9CPn7T1kmalEzcWIkUV4ocD4gaVT9zeSIub+XzLWOnsaPzLP7K0MoY14gcGUxYUUtZWQNXV0kOfzJOEMoY14gcGUxYTskdUMNOi=vMyHvLi=wLy=0LCbxMCHzLCvuT1kmalEzcWIkR1U4Tz39CPn7T1kmalEzcWIkUFksYS3xLCHwKSDwKS=wHCD1NiH4NiL3OB8SZVctXWQ0blUTZV0kOfzJODMuaWA0cFUxRU=9LSjxKiD1NB3wKiT7KzMuaWA0cFUxRU=9CPn7P18sbGUzYWIMPTMAYFQxOi=vKSHyKSHzKTLyKTH2KTMCOB8Ca10vcWQkbj0APzEjYGH9CPn7TFkiQWgzOh4mZVX7K0AoXzU3cC3MBiwPZVMWZVQzZC3zKiHvLC=vLCvuTFkiU1kjcFf9CPn7TFkiRFUoY1gzOiPtLi=vLC=vOB8PZVMHYVkmZGP9CPn7T1kmalUjP18tcFU3cC4MRTkESGoCPzE3YVcAczkBPVcITDI2PTMIPlsRPjEEPTEAPUgBUj0ASTDvQzMSbTcSRVHyQEEEPjIQUTEMQzk3P2oARjImSkYBPUkTPVsNSz0TZ2cNc0kDUkEQRzQDPjghQykoVUc2Y0IGaF4gVEInXjMBQFUWRlwiaj4rVSMVdVEXTiUIQTXwYDcnclMsaCAkTzIDXmjzbzkEdCAZPyQ3QzQAUzImSkYBPT0MQCAjQUDvQVcUREYoXjcrZjkESjIMUDEkQmbvdD05PSEMQEk3SloAcz0DPlEFcyA4SUQALT0DVWgNZjE2STQBXT0HY2gDUDELPlcNUjIAVVUBPTIDPTTzdDQ5PT4BYz4VPjEmYTIrMR8TZGfyPUQETD0ALDcALUUEPmfzQ1ImU0=yQiQCSUIqczY2VTQVTUEKRFgCUzzwdGgUMykRajTzXUUZdF4UUmgASUD3czQQVTQVTUELRFcZYjkGXzoXajk3Q0QAVDImSkYBPT0kQToYdkgHQkQ1LTciUFgvTl4GYEIXQTE2Y0n3czQQVToKa0oIZGYiSjEQQTIBTTEDY0jvPT0IQzoAazcBPT4SciM1bWoQRFoHLh8RKx8PYzD3bzIzLSUyTTcCQ2gPYyHyTDsFLUg5T1MzMScPcGAmK14DMkQrdUAMYD4HSVgrRVQkdDgLalL0LEMWNGcKcz85MzE3VCIPSjYqPT8DLEgtaFIDMD8ScyAlMyb4dWUhRCYwbCUrK1wDUVr2MR8tXTkObV0QcEU3LzD0P0EzRiA0dFUPVlHqYkMPcVQkQCQgLGkpYVcnT185UjEmSTIAPTcpY1cFSz0IRTISZjElPlcNUjgSSTUGQDEWYzISUkQRSVYgdTcRP0b3UzUubFw1PWQWP2gFbmkDPVQBYz4VREDzQTYmTUUKYFsUaGYFcyIraF0zK2YDUWjzQEkBLCIMajU2UGcYQEYRLFcBQVc2TloBQTIma2EmTmkGM2j3PjEmRTMMQEk2SjEYRTs2VTIBTUUHPVcEUzsGZCAjRDI5S1j3clPyYCMLaVQqVSIEcUjxNWQLaT40SCINc1M4NVshLiErXyMRbEk4LVoiRD02P2cYQEYRLEABPUEDPVchPT0DNDcALUUjRGcQMD0DVWcNRzE4azQCQzwsZCAjRDD1SGj4ZlMsc2UZLkIpVUL0ZlHxLGUYLiQ1VSMJbzvvYDUQLDYlUTgVZVIGaFoXLD4BSUL0ZlMsc2cMc0kIR2cYPjIQUTgATTUERmoAaD0CSTcCP2MGPUEUQjI5PTInZFQuYDgRcz8oNGYhLj45XzL0akoGSlgLaT41XkL0ZlIpPUYBY0UwUlcyRDE2TT0Ec17ySWoYdD4pPWkOPy=wSTHvQzISbEcFTTUDPjIQSTUpPWcNdjk2SVoAdD05PSEMQFM4SjQILD0DPT4BY1swZFsoQyk2LDIATUUFPTEOPzEQQTE0XTsgbUUFRlcZTEUuSVc1cDs4c2U5QjorZVUER1QBTUYqS1QwPjwIJycvTjg2T0YFYkgEc2ItRD0ANUUBNCEpRkIRdkn2UmT1Y1sYNGk2MCHyPz4JVWoKbyYuL0gyS0AtMT0oTEgrPiAXYCTqQiY2dlDwLmE3Uko1dl0HTV4BVEElJyYYQyILYzIkM2A5PRsoPjogSTgRcWkwVT0ZciUCQzwlLFDwPTDyZV3xa2UmLlUXZUQCJzH3TF4qMjcQViAXbl8qNWLxZkQVcC=wUkohUWEiUmUiXT0jREI3TiUSMTQXVkI2S0YOMmgHQGQhcDgDdj8LTkgwZEkZbj0JbWAgUkHyY0UxTiAQYikSTmT3LGE2aEbqVD0oRVEJYUPyQ0H3SzU1NCQALGQSQzUUSmgSREDvcCkUbygmMEkMcmcJcUUPNCc2PmLvbzQLRygVTlwOUFnxcFb8OSvuT1kmalUjP18tcFU3cC3MBiwSZVctXWQ0blUVXVw0YS4MRTkFbVcYRjsuVjknclMNPUEiP18IRTYsdjMCPkoiPzEQQWgCdjEJPlcUbjQmSTMGY0UASTL3QzMSbTcSRVHyQEEERDEgPVkBPzDwSkQMLT4GUWoMLjjzVl0YLEkWUWcMdlLyVSIEMD4TSWkZUEk2SjcEMD4wPzMBQD02Y1cQcj0IRTQFMjEDPVcEPzEmNDgAPTkmQ0IEQTEQPTEAPlMFUWcAczQQVToKa0oIZGYiSjEQQTYBTTE2VVoESD0AZzcALUUEPlgMP0DvMGgOUDDyPlcNUjIAaz0MQVQyXiIJZFICPjUgU1QvYDcFbzkESiUYaUY4XyIVZlQXRmAjRFsmTUgVLFEGNWkgVEH0RTUNcjwoc1cTREIqSFoEVT0BVTcALUUEPWc2TEHvTjQQTzIQYEcJb1EWSVcQLDU3STHzVDQTQWoMQEU2SloELj0DPWcMQl8XQEQIdD0DUWcNZjTxSTQAcz0Fa2ckQDUNSTEyQzDwUTUBZCQEPTUMPUQpQUAMPSAGPSEUQTMBMDcXaikORDgiPj0QNGcDTUkDUkEQRDgmVmUBVR8iVFcIdDcTPUgBYz4VPjEuYTUJVWoXRDYTciEGX0QnbEItQ1QRVDUAdDQ5PT4BYz4VPjEyYTIrNFcZc1wkX1oEVj0BXzcALUUEPWfzTVwpSlMiUj7uUUo3SzcrQ1MZLTYiTTQCPl45PT4BY1swZFsoQyk2LDIATTUFPTEOPloQPWcmVVsCY0kEPSEKK1Tqbj4AYT0lXikHKyfqPTQ4czbyVF03PUkIXjTqQFIiNF8XUlYNRmjyamLqLl0DJ1MPbD8XRSg3LCAidTcUZCD2QVM0YGotTjohdjExPScPbzQFYkj3LEcQPSQPTlUkUmMPYyULQEHucmXyRyUyYmEwal0XJ0UNT0Q1ahsja1b1bUoCLUQHXzQqRjLvakL2QiP4aGX0NTjqMSDzTFgxUDsNMjMFR1oNUTMAczUAPVEOPzEUMGcmYzYKSTH3QzDwUVQIc0EYSTIgPTYJUj4EdCkxRUoERlI3VUMoaUb3PyEYSDUWcjkMPiAGPSEUYDQmTUcBPkEvLkISUygXQFEWU1DyJygNUDwmSlcHUEk4X0Q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kUGPkMvUzM2XzQBPWcTP1oidj4pQSIMQDjzSEQUczgQVTYKaEkVPUEMQTYAc0MMQDDySVoAdT0DQWoMQEU2SmoILD0pTWcMPSAGP0MwQ0MIXiMDTTUBPkEUPTDzRTIATTL0a2AwbEEUaTIqNUMmdTLqLGILPycMUV0WRiQQbCAFPkcQMSIuQWMpM2UrQVYBRkUVNVMTP2UiX2cDLUEHdkcMaDYHSl4zUycwP0IpdjwDZlIiRSArZj0wdmEpYFU2MBslZ2kINVUUREIjL13zVGIDSmIXXWIFUlzuS0kjP1MFYDHuM2AmXkk0PTX2cV4MQCYIQVwuc1QGMzsvY2gsK1sIVWPuTmIUPTQkR1YgZSYDViUkRj0LMDg2J1UTa0oBakIkcVkTLmogSj4WL0QVUlwzT2A3UyU3a2fvYDgFRFwLZz4jaDgAMUT2bjUiSyE0LFMPSSQzQlUwQlgsb2csbVwvUjgkPkMzREIBKyEJQyc5T2ICUlH0X2kIZF8rMUAiVjg2MELudlcDTyEIVUIQLzYIYDQSLyESdmkDZFc4KzEsMUDudmYAQ2oScz0ybmgVQ0T0S0AgLj0YRTIGdjMCPUIiPzEQQWcjUDIoSUEyczMQVTQVTUEGQWcJQEQpQSUMQFMGPSEUQTMmc2cRLmg1VV0FbzkETmAZLlvvVUc2Y0DyaFkZVDo5VkcNLVMsaCAkTzIBYEgRa1HyRmAjRFsmTSH3cTwCPj0jQ0E0SUImczYmVTQVTUEDQDD4REIESjIIQjHwVV03bEk4PjQQUDUCQGciPTEoPUoETUEBPTEAPTY2UkQAQDEJPlcUbjQmSTMGY0UASTDvQzMSbTcSRVHyQEEEPjEQUTEBRTcAVF4NRjEPUGE1dVYJSWcmP1gGXSUuVGEIQkP3MmYMdVkxZ0fzVF4EaEclNV4CZDf4PSMlMB8yMz8OXSIJVDQ1VGUTYlozTEDvYV70Rj4OVCH0cFgqQzYBdSArSFDvbCkoTFrzZj0rU2AzUzUjbEEsJ0ctSDMqSjXwLzYYLzEYTRsAdWMJYGAVa1zvZmQKTWcYYz4YREYyaiMLLTo0bloGQj4lcTMRUWYjQD8QOSvuT1kmalEzcWIkUlErcVT9CPn7T1kmalUjSFUtY2QnOiD4MC=7K0MoY14kYDwkalczZC3MBiwSZVctXWQ0blUOblQkbi3wOB8SZVctXWQ0blUOblQkbi3MBiwVYWIyZV8tOkX3Ki=tLB3wMCX7K0YkbmMoa139CPn7RV0gY1UDPy4UQ1v2dVzvSykWSkQpQWEIPVktRCEJMVQXTDw1azs2T1L3b0H8YTIFVkEYJzMML2glLiXzQFImXWHubFszZEY0dlkDYSAwM1T3QlYrT0UTZkUUUUUUUTk0cWU0cEUURWIUUTj8cz83R0UARSgiVDkkZ2c0byEkRTIQVUMBcGgIJzTzT2guXTk3VWA3XVcndGU0cSYOKzcUdUUUUWkUUEUUUUUUaEMUU2QUUUUHcVopNEcYZzQxbGQmZ2UmUUoRbzgXUEUkMiA4cig3TjcqNVoFamDvMSMqZyQOSkUiM1MHUUosX1PvKzbvTD8GVmEERiI3akkhPi=4YST8VSzwaykhcx81aUEAM1wCbCcHU0oHXyDxNWElc2kydGkVSyYPZiAASD4RcVMGZTMGXTs1RFQCMFwiP0P2UVcwTmIzZlwDURsGLTUlZVMALFwFbDcFYVopaCAVVDcURjD2aUctNVYxcUoZRiQGY2cSPyYpSjEQX10rM0A0Jz3uTmciVTQlNCYmaz4JPlYlXkAoSyz2Q1QgMzQoZj4ZZ0XuPzz4aiYMRjUrQTIDaFcnTzIidELvUSY4VDM0PkMlQC=3Xzf4ZzcFckgiclUzXjEWJ1YILkk3OTw4QibqNEYUT1YGSygkRUIHX1n0XzIiPUMnPyUPalv2VDEodWD2VlLuQCkkNDkxb0U0LlYpbVv2Q1LwZkQrRVMPbD8yZUUxbTcGTzbxa2kGUUUpNEEWXVoZSl0WbUg4bj4qb0gyVTsyalMDaj4gOVwzPzn3amkzPzrvOSAVZmUrRETqMUcoTCj0SUAUZSP4aDn4X1X4SloKLCYna14rUDDvVicFUScnL1wOJxsYcznqQEAHa13vX2QAY0kEX1wEQDk1VVYvOVr2X2X4b0YHTFL0ZTglLkciNEcUc0EnTCDqXx8ZbyEsSkcNQFv1b1XwaFIGLjUxQzDyaC0GUVQOMl8lNUQUNWYKLzHqZFUydWIsUVwuPkQNa2cUZEoGUVYNVEUwXjUNLSEXVjEKLVoMajP0UGMGNEcgbTrqY1sFVWIhdUUES0QUQFwNM2MuZFMsX1wSMDXwRDYQUTEEU1EELiE0Ky0PXlDqSVopPjYqYVUGZzQAaEP2TxsEQ1UOclYsVmMFPScXXTknZEcObzHxXSAGdF0KdUUSL1z4QUAMLFMJTlwAZ0bya2YuRGgxQzUnNDwGRmMONUUXbV8sRUT3YzXwTFMtM2EYYlMyQGYkK2E2T0cRQjQoOUUUQj8sPikBPhsNLEIXZlw1LFn0NToqXUTwPT8zdTUsbzv3Yj31KzEuMyUSLFM4ZVoPQGL4SGjzcFv0LTEFLW=wVjEUS2E4MWYXLFggTUowQSMSUiIDVkE4ZzssTi0GLFwtc2jvPTT0TD8xQCf0RC0APiAYPyICSEgJQTbvNF0JL2ERMVwWXyUxQyUsbyDwLigZND8QVigOX2kLYy0lVTssMFcZLiYRYlMmUGEuYToHSSUxRlUhc2AYNDQLU0kqUzgAckUxVmMUb0HvYDEsOS0LbyjvTV0FTlsVZiTwZVUkYVkBYjkRRGcGUWE1YTUkSjLvamgqQiQUaSL8JzcURCD0dVwAJ2UCK1cybiD4UTH8J0UiTmYQMyc3Q1w3aSgydTT3UVf1TTvxSjMvNEUyYV8kb10NbmkoUyIGaGk3SmUGZWENcmUGLz0BbDL1X0gLX0YRcFUAQzUAMWkWQEcSQiEAYTHqVCQmVEQLUUP4NWEUSWYrXikGUCgTM1ryamYlaDcubCXwZTMBSi0CaDYnRDosMSHxMUUmYzEIXkAGZlwGS1QkTEUYQWgkR1cXZib1MFMROSP1RSMjLD7yQzkDaDcxRSEhTT8hQGIpZjkrczL1aFX4OSg2T1vuTiYkNWMpaVU4aFr4aEfwdVItNUMAPVvvZx8LTzoYaCgwVkgCSDUsP13qPTsMPUQoXiEiL2QpYzkWVGQAXVMYVlQqdV0GaFcnLTb3PUQGVScWMGL2TSUkaEgNaDs2ZmEYMWEoPSUoVloQRzooT0kkbTXwYTUqMUYmX0ITbGX1SjQEcVsAcGYnQygCcUYVViH0RCUZYTICYl32RlTuaD4mVFsxcCHxTTYMVCYvQTj4SEAgUScGLyUDTST3MTHyL2MrUDc4cUclOVQ4QCIuNB8JUFYwch8WUDQVPlQrMGQISlwqZTYtL0X8dGQnLDU4UETvPygBMEHvK1MQZCAsLiX4ZzbwRkkMRV8mLGgmcTEiaDENSikUaSYmUTr1bzwkLEgiaSMkUDnyMFgNLT0wSFX2KzIzblosQ0UxX0n1UDUhVRsDQmITNUkgMF4vbicyMEQuQ2juOWMiOVYralkCSmk1M1crah83T1DqM2YGVVM4LSgkVD78NWchRWUIU0UAbUEjdV0EVEkjb1z4TUIZUCIyR1wUbyI4Q1wnXzMtXlgNLGYvZiE4aF8SaGEVRVcNdV8YVjgUU14mUz3qTmEATygLYSj4QB8UUVIsOTgjYVotQ2Iscy0HMycSZCkWQ2cjc2khRCLqXzoBYWMOLVP8ZyIUPVYWXz8HPzwnRigSQzsGUiYtQjrqX1rxXjM1bT4WTlwIURs0MD4sY14DYjULVFY4ciIxPWQRPmgRRmAnVkoQMDECYj8ZTjv4UVw4L0TvX2gyQ1v4VigZZUAJc0P4ZlgUL14FdCIPQh8XQCf2cCkGLlv3b1okbVvvaDEldVECOTcLViYSbyEoSEUXUiM4QV78REAUS0cQQ2Y4dWQiRTEzTSMPXUkyXlEELDYTal0HPWP1LyT4MVEzLCMsNEopPkDqb1EISTjuTjEuPkgYLTYlZjo4dUciZlUBYj4ALmAWRmYWUFoWZj8XOWkrUGA2X0T4TTUZLWDzJyj2LWk4c10XVB7zRyD8bkAlZFoGZkowbD4VZV01NDoIMDQiOTo0VVX4XVgwLET4ckItaST1dT0FciMDX0ITMSMXQWUYTjk0dWEncjELSkgUazzzLTsrMzwxZSUWQGkLRGMAcCfwYSkUSl8OdToZJy0BSCAJNUQPQjQMZVglRmTzRlj2akUiRDsAM0kDOVzyKz41R2ExSjMgViA4SFILbUDwR1L4dTYEUl0sPjwSbTI0LjD2ZUfyMjkWTjsASCU0cCX8azcZTUUBaT3qT0U1Rij1TGQ2QVo2XV4oY0g1Xik3cFkARlwkXlnzUzouSDT0czItZFkkLmkQSzcxSCQhR1Ypa0P3UTURbz0MZWfzckAWZx8ocjEzYmb4aVkiSD4jLkHqYzMPMzo4ai0ialIFSlEQZhsWSDEBQ0APRlULXl0qaWIjXl8GSDIJMzgSS2AUTDLzYlMBTVP1XhsJVEj4UBsXXT0LJ2ERLSAlZSkoaz38ZkcTQTMUMWcFVT8rLUgES2MwLCUqZSAHU2ksTlMiQx84J1smL0gvSVskNGTuSUIUL0cOXSDwLVsPLEIDdVkLUVMXU1k0MCcYalQKRlYvcyD4SkIIRWczbGkDaEHyTEg3PkgDYVsAXiAuUzMxRTXwMEYhYmfvPlgiaVcXPlgqUl4RZiMARCcCVFkIcicqRVkiPVT3VjIzQl0pMmg0aR8UUGgvQWP4PjImVUkhMUP3OTD8UV0EZVYUaDEAcDcPK2MMbVgHRCb4XUMjVEUpTyYJZlzycV8MPi0rPVkjYEIYQmMsaVQ3SmcxYmYsRST4aSg4UjMrUUEybkUDaUcCVEnzVjsuaFr0Ylv3bBsNTkUwPVQPSEgHZik0Z1MrdCg3MDwkaFr0YEQCViU3czMMZ1YsM2QjUzQvMSMBSlU1XSb4ZzEBQTgLaCAJcjsIZj4lTjbvbEQiUSkwTGUwLSAtK14ZSCQxTi04QycCXmgiSlYMMlgCSmcBPyX2TicRbkT1OVkzdFgqdFEWYWkWND4FQjsZPiEUaEQHZjIhZEIwTifxNUMqPjwCaSkNOVM1cUUTRDYvdCI1PlcQUUMyTEcMLTIvb1cXQBr2MVgOYjoLS1wQaFENUDsiZmEgUEDyVSEhQDczaUkTaGbyLS=3YzQkZ1b0MSUsK2kKKy0PQEf3KybqQFYlbFU4UV3zVUIHVFwQSFvxbmMkMWL8SD81YDMQT0MAZlX8YlDxaGYmM0EXK1fzLybvYT42cUASJ0EtdVI0TT0zLT4OS2ECY18DLToZTUIyUjQrMzP3Yx8paxsSPUQLdVUAQCkDTDcoJyLyciU3L2bqLEclbEYEaiX4LDIPblUPYTcvQTouTlIQOSE2VSQDQyU1KzUKPT4OX2A1aTEIaEUTQB7uLmcEYzUNaiAGKz0GLDcpUT8lcmkKJ0IHOS03M2IZSFMOS1wzRWc3SEgkaiT3QFkxKyETcTkQZSgGZS0waSkvLCIJMijuZk=wREkMTmMrKz4CSkQ2MkEBXkTqXlgLOT0lXUjzTkQNP0P0NVb4dCcgYiQlTDcJbSUDOT31LmMLMUIDU0giaSH4aSL8RUovby0IbCYUcVH0aSIrRWYGNEAyTh8wRTMFUUIWMTbuYzgEXSTuYkIkSUUHY2AhP14PUEUNcTsNMUoVUx8DSjH3XTETdFwKPTwFPzElSyD1NVwyQyADMEYTMDkLL1DzXiYIdUUpbF8nXTUFLkYnX0byRzkiQFDqaD8VbkEiS2A3QlL2Pz4gbmkgKycqb1nyMT3xYz0qVlI3SmgRPlQqbicKdVYSTjUGPjckYhsvcTnqcyzzK2QGaj7uaTQBUUQ4aiQnVSgGP1wYLCIsRGbuUDwHVEIURUkIUh8HX1UMSzMgX1QDaBsNb1gVUlcVS2UQSloyTlYRREAZP2EqUjc0XVsnbVwiUzsALB8DREMhQyQKRGIlc0IxQl8LQFT4clYOUzwkYl0SLiIZQx8rST7wbicUNTEMcmklPzMDLloTNTIVTh8lSzoDdVD1YWIsNTUFZ0onLkcLZl0hSWPxYkUrQyABVDP4algrXy0CQjEYZF43LUbxTjcuaDkjNFkTRWIObUUXM0Q2OScuRyEoLjYxUSkgbGk0SVIyJ0QlMkEiViQkLzEOXUExUVYiUUf2NSERYTIUbyABSSImcknwXibuM1skYlEzdVUJPWD8RF8FUV3uay0kY1MXMD0WU1YmMzorMSkzPSPxYmkiMloATV8ZX2kNdTYESFUtSTMCUUYpVEIZJ2QAbiI4ZTEZaykUc1gORigAQF8PPygQMDooS2UuYh8Raz8kL1f4MzMhNGkUbEUgRmP3UjUtaT3qQDEnZjEjdDM4byUscF4YVjoldT4xQlwuX2UzQ0PwUUfvXVM3ZkjvLDUhMUcmPjcjUDgUazkMTD8wUFoVX0IPY0TzUxsSQGkHTCErNTYzNCMSVlkVQD4pSiUZX2AkRUcxR2YpZGEPUSXvRTchK1suXlYKaFwsNFMUYFEALEoLX1sFc1wTLCAUbyASazcNNSE4Kzf4dUAEdSAkQkT3SVr0LEj3bTcUNGkkKzguQzMvNEMVcDsVXUAiUycBaUoTYEUOPiQGYWckczUsQ1LxZ0YpXkMtZWAoQjczdFL4SV4UQWjyc0UOPSEscWUFX1ErTCEtRyMpYVwrZkYxYSErYlIoUDIVLTXwL1wNM1b8QzkDUVgTP14EcDMyZlo0QTkMTl78RVgwaT8DOTMETV4NLFoGPy0YXycMdUbxXhr4SzcELF4TdVkZZyUKVVMPc2kpSDTubUkkZ0ApNCctSDcxMkIuLEIwNWLydGMoaFYUaScRS2UuSFEgREoVMj8lY0UkdTjuVDT0PSz3SV0WLVcPYVjzYj7yNUgrQzIQRiArUzfqJyIrZUAFYVURQlMhQjoHTFYgYSUBYjoZZlQIXSD4YVUiUV00LSkWa2ElRjMqalw4aVYkTl4yMyAyaCETMFQNMxstZjgxNDIOK0UtPSj4QygDLScXK138SkkAdWcQNUIsNVEWXlPuM0AITFMXUzEUajsUTiI2QzbwZCIULlvuPmcXUWDwYVUWZkEiaFIRUycQLlMrMDH3PlLyaEL0b0UPZDv3bUfuX1wlYEgEbDIyUFQtQCjvK0AGRCMsQ0Q3LmkFNSbvakUsQ0b4QEQwVFIRQ17xTDn1YlQkNFMURDklRzU2TCAATCEUTCYOQ0UXU1v4MiH4aUjwSlUnTF8INUINZCMQLEE0ZTkCLEASXmg4ckYkTScQRVYUMGTxQjUhYGELcDIkQUEUcWIGXSklPlQLRDYwNUInbF4AaSAZYjfqKyEONDwjVVwUaFgAOUT4UCAiTiktSEUOYkUkcUElamgVPVEqZSUtbygAYDsUPTEEQDEIZyH3SjgJNSEkZjgAYikPVWHwPVMQRl4va2QWPWkmX2Moc0fvK0cAXzUXPiMPOVksZmkPNSINTigYUyYHRl44UFcxMzMFPzcVRVIrQGgCQDvxPz7zUTQAa2IXXzUNPjHqSEEhUmgnNFQ0L0gqb0UUMCMZYiMBSFkJVS0ANUAuZTUAPVwwMSkHUkoiSyEzMlMzbUkPbR8zPVQIdTcvcWIYLEjwPWIAQSYHcy0WXjQNVTwYVjECcDQmT1YASkcFPlkOZjEUciH1ZScLK2AILVX3dT74QzkZa0b0LSUNcjY4NSDvMUExMFjwSjcmX14WSjHwXyYAb1LySCEEaib3MFYWUlwVMVw4LVIQZ0T4PzUiaDcWYSUAZjzxb0jvLUUEcT4UQkEZQ0kpXVorSmQGMCERb18OK1UNMFTwSlohUScFQUoYVjv8aFUFUT8jZkUsRTILchsTTVTqcmDqPWIGSUPzQzLuYyENRkAYP1sDR0b4Z18sSmcPc1PqdVMPVFwCXmEZUmY2QzYXUzcgcmkJSGImUT4mVmbqXSYQYTjuUVw1TlwCYSQGPzrvaGkEaEU0ORsYLzYRU10MNDwAUz8PNEYIVWgqQ0UGUScCdivuRV0gY1UDPy3MBiwFa2IsXWQkWzYrXVb9OB8Fa2IsXWQkWzYrXVb9CPn7PWQuaVk5XWQoa14eQlwgYy3vOB8AcF8sZWogcFkuak8FaFEmOfzJOEAxa2QkX2QDa1M0aVUtcC3vOB8Pbl8zYVMzQF8icV0kamP9CPn7PlExP18jYVEtYFkSZVctXWQ0blUFaFEmOi=7KzIgbjMuYFUgalQoT1kmalEzcWIkQlwgYy3MBiwFT1UxclkiYUMNOfvRLC=2Li=xLCDyLCTvMyHzLiPvOB8FT1UxclkiYUMNOfzJOEMkXVwSYWIoXVv9UTcrM2ksLD74Uz4TZjUwRTEoajfwRiUjVEALcl8Kc0MiNGMROVUBQkoQVRsCSSM3YiH1MDQhY1ExK2AqcFgVcWn7K0MkXVwSYWIoXVv9CPn7XjggalQWblkzYS3wOB8hRFEtYEcxZWQkOfzJOGMzbkAgb2MWa2IjOjImby=xLCDzLyf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2;top:-606;width:2359;height:2359;mso-wrap-style:none;v-text-anchor:middle" type="_x0000_t75">
                  <v:imagedata r:id="rId5" o:detectmouseclick="t"/>
                  <v:stroke color="#3465a4" joinstyle="round" endcap="flat"/>
                  <w10:wrap type="none"/>
                </v:shape>
                <v:shape id="shape_0" stroked="f" o:allowincell="f" style="position:absolute;left:4932;top:-606;width:2359;height:2359;mso-wrap-style:none;v-text-anchor:middle" type="_x0000_t75">
                  <v:imagedata r:id="rId6" o:detectmouseclick="t"/>
                  <v:stroke color="#3465a4" joinstyle="round" endcap="flat"/>
                  <w10:wrap type="none"/>
                </v:shape>
                <v:shape id="shape_0" stroked="f" o:allowincell="f" style="position:absolute;left:4932;top:-606;width:2359;height:2359;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sz w:val="32"/>
          <w:szCs w:val="28"/>
          <w:lang w:val="en-US" w:eastAsia="zh-CN"/>
        </w:rPr>
        <w:t xml:space="preserve">                  </w:t>
      </w:r>
      <w:r>
        <w:rPr>
          <w:rFonts w:ascii="仿宋_GB2312" w:hAnsi="仿宋_GB2312" w:cs="宋体" w:eastAsia="仿宋_GB2312"/>
          <w:sz w:val="32"/>
          <w:szCs w:val="28"/>
          <w:lang w:val="en-US" w:eastAsia="zh-CN"/>
        </w:rPr>
        <w:t>阳山县农业农村局</w:t>
      </w:r>
    </w:p>
    <w:p>
      <w:pPr>
        <w:pStyle w:val="Normal"/>
        <w:bidi w:val="0"/>
        <w:jc w:val="center"/>
        <w:rPr>
          <w:rFonts w:ascii="仿宋_GB2312" w:hAnsi="仿宋_GB2312" w:eastAsia="仿宋_GB2312" w:cs="宋体"/>
          <w:sz w:val="32"/>
          <w:szCs w:val="28"/>
          <w:lang w:val="en-US" w:eastAsia="zh-CN"/>
        </w:rPr>
      </w:pPr>
      <w:r>
        <w:rPr>
          <w:rFonts w:eastAsia="仿宋_GB2312" w:cs="仿宋_GB2312" w:ascii="仿宋_GB2312" w:hAnsi="仿宋_GB2312"/>
          <w:sz w:val="32"/>
          <w:szCs w:val="28"/>
          <w:lang w:val="en-US" w:eastAsia="zh-CN"/>
        </w:rPr>
        <w:t xml:space="preserve">                   </w:t>
      </w:r>
      <w:r>
        <w:rPr>
          <w:rFonts w:eastAsia="仿宋_GB2312" w:cs="宋体" w:ascii="仿宋_GB2312" w:hAnsi="仿宋_GB2312"/>
          <w:sz w:val="32"/>
          <w:szCs w:val="28"/>
          <w:lang w:val="en-US" w:eastAsia="zh-CN"/>
        </w:rPr>
        <w:t>2021</w:t>
      </w:r>
      <w:r>
        <w:rPr>
          <w:rFonts w:ascii="仿宋_GB2312" w:hAnsi="仿宋_GB2312" w:cs="宋体" w:eastAsia="仿宋_GB2312"/>
          <w:sz w:val="32"/>
          <w:szCs w:val="28"/>
          <w:lang w:val="en-US" w:eastAsia="zh-CN"/>
        </w:rPr>
        <w:t>年</w:t>
      </w:r>
      <w:r>
        <w:rPr>
          <w:rFonts w:eastAsia="仿宋_GB2312" w:cs="宋体" w:ascii="仿宋_GB2312" w:hAnsi="仿宋_GB2312"/>
          <w:sz w:val="32"/>
          <w:szCs w:val="28"/>
          <w:lang w:val="en-US" w:eastAsia="zh-CN"/>
        </w:rPr>
        <w:t>11</w:t>
      </w:r>
      <w:r>
        <w:rPr>
          <w:rFonts w:ascii="仿宋_GB2312" w:hAnsi="仿宋_GB2312" w:cs="宋体" w:eastAsia="仿宋_GB2312"/>
          <w:sz w:val="32"/>
          <w:szCs w:val="28"/>
          <w:lang w:val="en-US" w:eastAsia="zh-CN"/>
        </w:rPr>
        <w:t>月</w:t>
      </w:r>
      <w:r>
        <w:rPr>
          <w:rFonts w:eastAsia="仿宋_GB2312" w:cs="宋体" w:ascii="仿宋_GB2312" w:hAnsi="仿宋_GB2312"/>
          <w:sz w:val="32"/>
          <w:szCs w:val="28"/>
          <w:lang w:val="en-US" w:eastAsia="zh-CN"/>
        </w:rPr>
        <w:t>1</w:t>
      </w:r>
      <w:r>
        <w:rPr>
          <w:rFonts w:ascii="仿宋_GB2312" w:hAnsi="仿宋_GB2312" w:cs="宋体" w:eastAsia="仿宋_GB2312"/>
          <w:sz w:val="32"/>
          <w:szCs w:val="28"/>
          <w:lang w:val="en-US" w:eastAsia="zh-CN"/>
        </w:rPr>
        <w:t>日</w:t>
      </w:r>
    </w:p>
    <w:p>
      <w:pPr>
        <w:pStyle w:val="Normal"/>
        <w:tabs>
          <w:tab w:val="clear" w:pos="420"/>
          <w:tab w:val="left" w:pos="3111" w:leader="none"/>
        </w:tabs>
        <w:jc w:val="left"/>
        <w:rPr>
          <w:rFonts w:ascii="仿宋_GB2312" w:hAnsi="仿宋_GB2312" w:eastAsia="宋体" w:cs="宋体"/>
          <w:sz w:val="32"/>
          <w:szCs w:val="28"/>
          <w:lang w:val="en-US" w:eastAsia="zh-CN"/>
        </w:rPr>
      </w:pPr>
      <w:r>
        <w:rPr>
          <w:rFonts w:eastAsia="宋体" w:cs="宋体" w:ascii="仿宋_GB2312" w:hAnsi="仿宋_GB2312"/>
          <w:sz w:val="32"/>
          <w:szCs w:val="28"/>
          <w:lang w:val="en-US" w:eastAsia="zh-CN"/>
        </w:rPr>
      </w:r>
    </w:p>
    <w:sectPr>
      <w:headerReference w:type="default" r:id="rId8"/>
      <w:headerReference w:type="first" r:id="rId9"/>
      <w:footerReference w:type="default" r:id="rId10"/>
      <w:footerReference w:type="first" r:id="rId11"/>
      <w:type w:val="continuous"/>
      <w:pgSz w:w="11906" w:h="16838"/>
      <w:pgMar w:left="1418" w:right="1418" w:gutter="0" w:header="851" w:top="1985" w:footer="992" w:bottom="1418"/>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Arial">
    <w:charset w:val="01"/>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 w:cs="Cambria"/>
      <w:b/>
      <w:bCs/>
      <w:sz w:val="26"/>
      <w:szCs w:val="26"/>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New">
    <w:name w:val="默认段落字体 New"/>
    <w:qFormat/>
    <w:rPr>
      <w:rFonts w:ascii="Arial" w:hAnsi="Arial" w:eastAsia="仿宋_GB2312" w:cs="Arial"/>
      <w:sz w:val="32"/>
    </w:rPr>
  </w:style>
  <w:style w:type="character" w:styleId="Fontstyle01">
    <w:name w:val="fontstyle01"/>
    <w:basedOn w:val="New"/>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5">
    <w:name w:val="TOC 5"/>
    <w:basedOn w:val="Normal"/>
    <w:next w:val="Normal"/>
    <w:pPr>
      <w:ind w:left="1680" w:hanging="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Char">
    <w:name w:val="Char"/>
    <w:basedOn w:val="NewNewNewNew"/>
    <w:qFormat/>
    <w:pPr>
      <w:spacing w:before="280" w:after="280"/>
    </w:pPr>
    <w:rPr>
      <w:rFonts w:ascii="Arial" w:hAnsi="Arial" w:eastAsia="仿宋_GB2312" w:cs="Arial"/>
      <w:sz w:val="32"/>
    </w:rPr>
  </w:style>
  <w:style w:type="paragraph" w:styleId="NewNewNewNewNewNewNewNewNew">
    <w:name w:val="正文 New New New New New New New New New"/>
    <w:qFormat/>
    <w:pPr>
      <w:widowControl w:val="false"/>
      <w:bidi w:val="0"/>
      <w:ind w:firstLine="723"/>
      <w:jc w:val="both"/>
    </w:pPr>
    <w:rPr>
      <w:rFonts w:ascii="仿宋_GB2312" w:hAnsi="仿宋_GB2312" w:eastAsia="仿宋_GB2312" w:cs="Times New Roman"/>
      <w:color w:val="auto"/>
      <w:kern w:val="2"/>
      <w:sz w:val="32"/>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2:12:04Z</dcterms:created>
  <dc:creator>黄贞儿</dc:creator>
  <dc:description/>
  <dc:language>en-US</dc:language>
  <cp:lastModifiedBy/>
  <dcterms:modified xsi:type="dcterms:W3CDTF">2021-11-01T08:25:10Z</dcterms:modified>
  <cp:revision>0</cp:revision>
  <dc:subject/>
  <dc:title>阳山县农业农村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