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</w:p>
    <w:p>
      <w:pPr>
        <w:pStyle w:val="Style15"/>
        <w:widowControl w:val="false"/>
        <w:snapToGrid w:val="tru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Style15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清远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市征收农用地区片综合地价表</w:t>
      </w:r>
    </w:p>
    <w:p>
      <w:pPr>
        <w:pStyle w:val="Style15"/>
        <w:widowControl w:val="false"/>
        <w:snapToGrid w:val="true"/>
        <w:spacing w:lineRule="exact" w:line="2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7"/>
        <w:gridCol w:w="811"/>
        <w:gridCol w:w="812"/>
        <w:gridCol w:w="974"/>
        <w:gridCol w:w="812"/>
        <w:gridCol w:w="974"/>
        <w:gridCol w:w="812"/>
        <w:gridCol w:w="7786"/>
      </w:tblGrid>
      <w:tr>
        <w:trPr>
          <w:tblHeader w:val="true"/>
          <w:trHeight w:val="1134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区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区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编号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区片综合地价（万元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亩）</w:t>
            </w:r>
          </w:p>
        </w:tc>
        <w:tc>
          <w:tcPr>
            <w:tcW w:w="7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区片范围描述</w:t>
            </w:r>
          </w:p>
        </w:tc>
      </w:tr>
      <w:tr>
        <w:trPr>
          <w:tblHeader w:val="true"/>
          <w:trHeight w:val="1134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土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补偿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占比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安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补助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占比</w:t>
            </w:r>
          </w:p>
        </w:tc>
        <w:tc>
          <w:tcPr>
            <w:tcW w:w="7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028" w:hRule="atLeast"/>
        </w:trPr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清城区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.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凤城街道（古城社区、清郊社区、田龙社区、沙田社区）、洲心街道（伦洲社区、洲沙社区、南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埗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社区、沥头社区、三角社区、塘坦社区、连石社区、凤凰社区、沙湖社区、联岗社区、青联社区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横荷街道（百加社区、横荷社区、打古社区、佛祖社区、岗头村、赤港村、青山村、车头村、玉塘村、大有村）、东城街道（大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塱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澜水村、长埔村、莲塘村、平塘村、新星村、江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埗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新桥村、石板村、黄金布村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3335" w:hRule="atLeast"/>
        </w:trPr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8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3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4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源潭镇（大连村、连塘村、秀溪社区、新田社区、台前社区、新马村、连安村、金星村、黄茅村、黄溪村、积余村、高桥社区、青龙村、大龙村、松塘村、踵头村、洞尾村、大达村、东坑村、迎咀村）、龙塘镇（云路村、安丰村、井岭村、石岭村、陂坑村、金沙村、新庄村、毅力工业城、银盏村、民平村、泗合村、沙溪村、长冲村、定安村、办冲村）、石角镇（黄布村、七星村、新民村、南村、回岐村、石角城中村、塘头村、马头村、舟山村、灵洲村、新基村、民安村、界牌村、塘基村、石岐村、田心村、沙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埗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兴仁村、沙坑村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清远市国营银盏林场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飞来峡镇（高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塱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石颈村、横石居委会、西坑村、社岗村、北潦居委会、高田居委会、文洞村、黄洞村、坳头村、竹园村、旧岭村、升平村、禾仓村、石梨村、螺塘村、华侨农场、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潖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江口村、黄口村、银地村、独树村、湖洞村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迎咀水库、天堂山林场、飞霞旅游区。</w:t>
            </w:r>
          </w:p>
        </w:tc>
      </w:tr>
      <w:tr>
        <w:trPr>
          <w:trHeight w:val="2338" w:hRule="atLeast"/>
        </w:trPr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清新区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9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4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5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太和镇（周田村、新洲村、井塘村、白莲村 、告星村、飞水村、塔脚村、五星村、黄坑村、万寿村、乐园村、向群社区居委会、玄真社区居委会、建设社区居委会、西河社区居委会、飞水社区居委会、城西社区居委会、明霞社区居委会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446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2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山塘镇（低地村、回正村、塘湾村、山塘居委、山塘村、岗坳村、恒平村、新兴村、松岗村、胜利村、花岗村、西尾村、西沙村、金亭村、马安村）、太平镇（楼星村、大楼村、大南村、中南村、南北村、南蒲村、蒲兴村、沙塘村、团结村、龙湾村、天塘村、天良村、马岳村、马塘村、年丰村、金门村、石桐村、北坑村、居委会、秦皇村、山心村、郭屋村、车公洞村）、禾云镇（云街村、峡溪村、桂岭村、井塘村、五爱村、田心村、杨树村、鹿田村、东社村、南社村、西社村、北社村、樟坑村、桂湖村、建中村、元岗村、井建村、板坑村、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湴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坑村、官田村、新连村、新洲村、富罗村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、罗东村、义合村、新国村、鱼咀村、新塘村、新平村、风云村、坝仔村、下迳村）、三坑镇（崩坑村、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湴崀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布坑村、矮车村、安庆村、大陂村、葵背村、鸡凤村、枫坑村、竹楼村、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湴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塘村、白米埔村、雅文村、陂头村、三坑居委）。</w:t>
            </w:r>
          </w:p>
        </w:tc>
      </w:tr>
      <w:tr>
        <w:trPr>
          <w:trHeight w:val="377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清新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龙颈镇（头巾村、珠坑村、石岗村 、车头村、军营村、龙东村、龙北村、石崇村、共和村、建星村、西坑村、龙颈居委、石东村、黄岗村、五星村、红立村、立坑村、河东村、佛市村、中洲村、南星村、石坎居委、南田村、迳口村、西潭村、塘坑村、石马村、布田村、河洞村、板潭村、石马居委、白芒村、回新村、粉洞村、旺洞村、水口村、平岗村、镇平村、白石村、南冲居委）、浸潭镇（白花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塱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五一村、六甲洞村、大湾岗村、新寨村、芦苞村、黄岐塘村、根竹坑村、大陂头村、五马村、独石村、新围村、大树墩村、田心村、鸡见坑村、高华塘村、高车村、留良洞村、黄田村、龙须带水库、拱水村、沧边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村、丁坑村、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崀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口村、建辉村、桃中村、塘坑村、蕉坑村、渔汕村、三村村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石潭镇（大坑村、雷坑村 、大洛村、 东联村、 东安村、建民村、南楼村、联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滘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大围村、中所村、中和村、西安村、格水村、联合村、蒲坑村、大岩村、石湖村、街道居、白湾村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 、南安村、北安村、白湾居）、笔架山林场（车头村、中山村、三坑滩村、坑尾村、田边村、银竹园村、坑口村）。</w:t>
            </w:r>
          </w:p>
        </w:tc>
      </w:tr>
      <w:tr>
        <w:trPr>
          <w:trHeight w:val="1134" w:hRule="atLeast"/>
        </w:trPr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佛冈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9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石角镇（诚迳村、二七村、凤城村、冈田村、观山村、黄花村、吉田村、科旺村、里水村、莲溪村、龙塘村、三八村、三莲村、山湖村、石铺村、小梅村、小潭村）。</w:t>
            </w:r>
          </w:p>
        </w:tc>
      </w:tr>
      <w:tr>
        <w:trPr>
          <w:trHeight w:val="1277" w:hRule="atLeast"/>
        </w:trPr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汤塘镇（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湴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江村、大埔村、高岭村、官山村、江坳村、黎安村、联和村、菱塘村、洛洞村、脉塘村、暖坑村、升平村、石门村、四九村、汤塘村、田心村、围镇村、新塘村、汤塘镇镇林场、竹山村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迳头镇（仓前村、大陂村、大村村、湖洋村、井岗村、迳头村、龙冈村、楼下村、青竹村、社坪村）。</w:t>
            </w:r>
          </w:p>
        </w:tc>
      </w:tr>
      <w:tr>
        <w:trPr>
          <w:trHeight w:val="1553" w:hRule="atLeast"/>
        </w:trPr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8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龙山镇（白沙塘村、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湴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镇村、车步村、从化围村、浮良村、关前村、官路唇村、鹤田村、黄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塱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良塘村、门楼富村、清水迳村、上岳村、下岳村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高岗镇（长江村、宝山村、墩下村、高岗村、高镇村、三江村、三联村、新联村）、水头镇（桂田村、桂元村、莲瑶村、石潭村、潭洞村、铜溪村、王田村、西田村、新联村、新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坣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羊角山林场、观音山自然保护区。</w:t>
            </w:r>
          </w:p>
        </w:tc>
      </w:tr>
      <w:tr>
        <w:trPr>
          <w:trHeight w:val="1134" w:hRule="atLeast"/>
        </w:trPr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阳山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5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阳城镇（雷公坑村、城北村、畔水村、城南村、暗浪陂村、通儒村、大莲塘村、石坳村、元江村、车路村、黄竹村、高村村、湟池村、范村村、五爱村、水口村、鱼水村、大里村、蕉湾村、河坪村、水口林场、麦冲村）。</w:t>
            </w:r>
          </w:p>
        </w:tc>
      </w:tr>
      <w:tr>
        <w:trPr>
          <w:trHeight w:val="1743" w:hRule="atLeast"/>
        </w:trPr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9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黎埠镇（黎埠村、隔江村、联坝村、界滩村、洞冠村、大塘村、升平村、鲁塘村、水井村、南村村、燕岩村、孟山村、扶村村、六古村、均安村、大龙村、保平村、凤山村）、七拱镇（七拱村、塘坪村、桂花村、新圩村、隔坑村、岩口村、西连村、三所村、龙脊村、石角村、西路村、合上村、芙蓉村、潭村村、和平村、龙虎坑村、火岗村）。</w:t>
            </w:r>
          </w:p>
        </w:tc>
      </w:tr>
      <w:tr>
        <w:trPr>
          <w:trHeight w:val="428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6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8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小江镇（小江村、石螺村、罗汉村、沙寮村、黄牛滩村、坦塘村、塘楼村、水槽村、珠光村、船洞村、双山村、下坪村、塘冲村）、杜步镇（杜步村、旱坑村、石溪村、湟川村、东江村、山坪村、大路村、东山村）、江英镇（江英村、三联村、龙家村、大桥村、立夏村、宫花村、上坪村、马坪村、长富洞村、坑边村、岩洞村、英阳村、田心村、荣岗村）、岭背镇（岭背村、犁头村、黄屋村、户稠村、莲塘村、水建村、岗头村、牛备村、松木村、马落桥村、大册洞村、蒲芦洲村）、黄坌镇（黄坌村、大坪村、黄坌林场、白屋村、雷村村、塘底村、王村村、高陂村）、青莲镇（中心村、江佐村、朋塘村、寺山村、山口村、屋村村、深塘村、南塘村、柳塘村、大洞村、峡头村）、秤架瑶族乡（秤架村、太平洞村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五元村、杜菜村、大陂村、茅坪村、漏水坪村、东坑村、炉田村、大坳村、秤架林场）、太平镇（太平村、白莲村、大城村、龙塘村、毛莨村、杏塘村、清水村、围龙村、湖洞村、田庄村、沙陂村、大清村）、杨梅镇（杨梅村、坪洞村、何皮村、蕉坑村、里洞村、杨梅林场、大村）、大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崀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镇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大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崀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村、茶坑村、琶迳村、沙田村、坑塘村、木家塘村、振民村、松林村）。</w:t>
            </w:r>
          </w:p>
        </w:tc>
      </w:tr>
      <w:tr>
        <w:trPr>
          <w:trHeight w:val="1397" w:hRule="atLeast"/>
        </w:trPr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英德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6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英城街道（城北居委会、白沙村、江湾村、城西居委会、城南居委会、长岭村、廊步村、南山居委会、岩前村、矮山坪村、城中居委会）、大站镇（联丰村、菜洲村、大站社区）。</w:t>
            </w:r>
          </w:p>
        </w:tc>
      </w:tr>
      <w:tr>
        <w:trPr>
          <w:trHeight w:val="533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大站镇（江南村、大塘村、（土景）头村、丹洲村、大蓝村、波罗坑村、樟滩村、侧塘村、黄岗村、移民村）、浛洸镇（荷州居委会、燕石村、鱼水村、三村村、丰收村、麻坜村、光南居委会、白米庄村、镇南村、鱼咀村、五星村、三江村、张陂村、福园村、新平村、先锋村、洭洲社区）、连江口镇（红溪村、下步村、城樟居委会、连江口镇林茶场、连樟村、严村村、小舍村、初溪村、银坑村、三井村、南坑村）、望埠镇（望埠社区、桥新村、蓢新村、崩岗村、同心村、望河社区、莲塘村、寿江村、黄田村、鹤坪村、古村村、下塘村、小径村、青石村、崦山村）、东华镇（汶潭村、坣下村、鱼湾村、文田村、重新村、英华社区、大船顶村、大镇居委会、九围村、东升村、蒲玲村、文南村、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文策村、宝洞村、鱼湾居委会、塘下村、古滩村、同乐村、雅堂村、茶山村、金洞村、双寨村、牛岗岭村、东水村、黄陂村、蒲玲村、黄华社区、光明村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英红镇（红卫居委会、红光居委会、红桥居委会、红旗居委会、星光村、田江村、新岭村、虎迳村、水头村、坑口咀居委、云岭居委 、锦田村）、桥头镇（玉石村、红桥村、联群村、潭坑村、桥头社区）、横石塘镇（龙新村、龙建村、仙桥村）。</w:t>
            </w:r>
          </w:p>
        </w:tc>
      </w:tr>
      <w:tr>
        <w:trPr>
          <w:trHeight w:val="70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英德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横石水镇（联雄村、横石水居委会、塔岗村、横岭村、溪北村、江古山村、新星村）、下（石太）镇（下（石太）镇居委会、新联村、高洞村、上太村、灯塔村、沙岗村）、沙口镇（冬瓜铺村、清溪村、红峰村、沙口社区、园山村、江溪村、官坪村、新建村、石坑村、蕉园村、高桥村、群英村、洲西村、平峰村、长江坝林场）、桥头镇（桥头村、新益村、亚婆石村、板甫村、山蕉坑村、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愽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下村）、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青塘镇（青南村、榄村村、石联村、新青村、青北村、榔社村、建新村、青塘镇蛇坑林场）、白沙镇（太平社区、太平村、水心村、白沙街村、红星村、石园村、新潭村、会英村、双星村、门洞村、车头村）、石灰铺镇（友联村、保安村、石灰铺镇居委会、惟东村、美村村、勤丰村、美光村、光明村、新联村、竹田村、三门村、大田村、独山村、子塘村）、石牯塘镇（永乐村、三联村、石牯塘居委会、石下村、尧西村、八宝村、长江村、黄洞村、联山村、鲤鱼村、萤火村、沙坪村、石小村）、黄花镇（明迳居委会、城下村、放板村、迳孔村、公正村、新民村、三山村、溪村村、平星村、岩背村、德岗村、管塘村）、波罗镇（波罗村、板水村、建棠村、沿沙村、东风村、乌田村、更古村、前进村、太平村）、横石塘镇（新群村、前锋村、龙华村、石门台村、共耕村、维塘村）、大洞镇（大洞居委会、龙潭村、黄沙村、苗花村、庙坑村、大田村、黄塘村、麻蕉村）、水边镇（水边居委会、五角村、乌城村、白坑村、热水村、流寨村）、西牛镇（西牛居委会、赤米村、西联村、鲜水村、高道村、兴塘村、沙坝村、黎沙村、石金村、金竹村）、九龙镇（九龙社区居委会、新田村、塘坑村、泉水村、金鸡村、枫木村、宝溪村、金造村、太平村、新龙村、龙塘村、河头村、寨背村、大陂村、石角村、乌石村、团结村）、大湾镇（金湾居委会、上坝村、麻步村、小联村、布心村、上洞村、中步村、蓝山村、英建村、古道村、长山村、茅塘村、瑶排村、青坑居委会、田心村、塝脚村、鸡蓬村）、黎溪镇（铁溪村、大湖村、黎新村、黎洞村、大埔村、湖溪村、黎明村、大坪村、新村村、恒昌村、松柏村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连州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8" w:after="78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连州镇（白云村、良江村、三古滩村、满地村、城北村、半岭村、元潭村、城西村、城东村、龙咀村、高堆村、城南村、沙子岗村、协民村、龙口村、巾峰村、共和村、大坪村、昆陂村）。</w:t>
            </w:r>
          </w:p>
        </w:tc>
      </w:tr>
      <w:tr>
        <w:trPr>
          <w:trHeight w:val="2122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星子镇（四方村、星子村、联西村、水源村、东红村、新村村、潭岭村、昌黎村、潭岭水库、潭源村、赤塘村、星子林场、马水村、周联村、溷坪村、姜联村、内洞村、唐家村、上联村、清江村、东上村、沈家村、上庄村）、东陂镇（塘联村、东陂村、东塘村、卫民村、江夏村、香花村、西塘村、大江村、前江村）、九陂镇（ 南石塘村、龙潭村、桑塘村、高相村、岩头村、深冲村、新民村、龙岗村、新墟村、爱民村、四联村、白石村、联一村）。</w:t>
            </w:r>
          </w:p>
        </w:tc>
      </w:tr>
      <w:tr>
        <w:trPr>
          <w:trHeight w:val="3962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7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大路边镇（大路边村、东大村、大坳村、河家汉村、马占村、荒塘村、汛塘村、观头洞村、山洲村、黄太村、顺泉村、东坪村、黎水村、油田村、寒鸦村、浦东村）、龙坪镇（龙坪村、孔围村、麻步村、凤凰村、垦区村、黄芒村、东村、朝天村、袁屋村、元壁村、松柏村、石桥村、乌石村、青石村、太坪村、沙坳村、龙坪林场）、西岸镇（西岸村、河田村、冲口村、东江村、石兰村、溪塘村、东村、马带村、七村、奎池村、石马村、小带村、三水村、清水村）、保安镇（保安村、卿罡村、黄村、梅田村、新塘村、水口村、子沟村、本公洞村、种田村、保安林场、良塘村、麻北村、岭嘴村、万家村、栋头村、湾村、大冲村）、丰阳镇（丰阳村、湖江村、柯木湾村、梁家村、新立村、陂岭村、夏湟村、朱岗村、旗美村、大富头村、夏炉村）、西江镇（大田村、高山村、铁坑村、大岭村、山塘村、外塘村、西江村、耙田村、斜磅村、井塘村）、瑶安乡（瑶安村、新九村、田心村、碧梧村、清源村、九龙村、大营村、洛阳村、四和村、盘东村）、三水瑶族乡（新八村、云务村、沙坪村、左里村）。</w:t>
            </w:r>
          </w:p>
        </w:tc>
      </w:tr>
      <w:tr>
        <w:trPr>
          <w:trHeight w:val="1766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连南瑶族自治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三江镇（城西村、大龙村、大龙山林场、东和村、金坑村、联红村、内田村、三江镇六联村、塘冲村、五星村、小龙林场、新和村）。</w:t>
            </w:r>
          </w:p>
        </w:tc>
      </w:tr>
      <w:tr>
        <w:trPr>
          <w:trHeight w:val="224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寨岗镇（安田村、白水坑村、板洞居委会、板洞林场、称架村、成头冲村、吊尾村、东升村、官坑村、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迴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龙村、金光村、金鸡村、金星村、老虎冲村、沙木塘水库、山联村、山心村、社墩村、石径村、石坑良村、铁坑村、万角村、香车村、新埠村、阳爱村、寨岗镇新寨村、中坑林场）。</w:t>
            </w:r>
          </w:p>
        </w:tc>
      </w:tr>
      <w:tr>
        <w:trPr>
          <w:trHeight w:val="2821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4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7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大麦山镇（白芒村、大麦山镇新寨村、后洞村、黄莲村、塘凼村、上洞村、塘梨坑村、望佳岭村、中心岗村）、香坪镇（龙水村、排肚村、盘石村、七星村、塘其儿村、香坪村）、三排镇（百斤洞村、东芒村、横坑村、连水村、南岗村、牛头岭村、三排村、山溪村、吴公田村、油岭村）、涡水镇（必坑村、马头冲村、涡水村、涡水林场、涡水镇六联村、瑶龙村）、大坪镇（大古坳村、大坪村、大掌村、军寮村、牛路水村）。</w:t>
            </w:r>
          </w:p>
        </w:tc>
      </w:tr>
      <w:tr>
        <w:trPr>
          <w:trHeight w:val="1346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连山壮族瑶族自治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.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.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吉田镇（大旭山林场、东风村、高莲村、连山林场、连山壮族瑶族自治县畜牧局、连山壮族瑶族自治县林科所、连山壮族瑶族自治县林科所苗圃场、连山壮族瑶族自治县林业局、联合村、三水口村、沙田村、石溪村、旺南村、永丰村与大旭山林场争议地）。</w:t>
            </w:r>
          </w:p>
        </w:tc>
      </w:tr>
      <w:tr>
        <w:trPr>
          <w:trHeight w:val="3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8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9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福堂镇（永丰村、新溪村、良善村、荣丽村、读楼村、新联村、福堂镇镇政府公山、东风林场、天鹅水库管理所、新溪村与永丰村争议地、梅洞村、太平村）、太保镇（黑山村、沙坪村、山口村、莲塘村、旺洞村、上坪村、连山林场、广东省一零二工地、广东省七零五工地、保城村与连山林场争议地、上坪村与山口村争议地、黑山村与沙坪村争议地、保城村与太保中学争议地、莲塘村与连山林场争议地、保城村）、小三江镇（中和村、高明村、三联村、鹿鸣村、登阳村、加平村、省洞村、三才村、田心村、六相林场、登阳村、三联村与省洞村争议地）、永和镇（上草村、大富村、巾子农区、向阳村、桂联村、白羊村、永联村、连山林场、永梅村、永和镇横冲农场、卢屋寨村、永和镇横冲农场、连山壮族瑶族自治县五四茶场、永和镇林场、永和镇镇政府、永和镇横冲农场、连山壮族瑶族自治县科委、桂联村与白羊村争议地、大富村与卢屋寨村争议地）。</w:t>
            </w:r>
          </w:p>
        </w:tc>
      </w:tr>
      <w:tr>
        <w:trPr>
          <w:trHeight w:val="1134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3.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4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1.7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  <w:szCs w:val="22"/>
              </w:rPr>
              <w:t>51%</w:t>
            </w:r>
          </w:p>
        </w:tc>
        <w:tc>
          <w:tcPr>
            <w:tcW w:w="7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禾洞农林场（禾洞农林场）、禾洞镇（禾坪村、满昌村、禾联村、铺庄村）、上帅镇（香僚村、连官村、上帅镇林场、东南村、陈屋村）。</w:t>
            </w:r>
          </w:p>
        </w:tc>
      </w:tr>
    </w:tbl>
    <w:p>
      <w:pPr>
        <w:pStyle w:val="Normal"/>
        <w:widowControl w:val="false"/>
        <w:snapToGrid w:val="true"/>
        <w:spacing w:lineRule="exact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全市统一设定园地调节系数为</w:t>
      </w:r>
      <w:r>
        <w:rPr>
          <w:rFonts w:eastAsia="仿宋_GB2312" w:cs="仿宋_GB2312" w:ascii="仿宋_GB2312" w:hAnsi="仿宋_GB2312"/>
          <w:sz w:val="24"/>
          <w:szCs w:val="24"/>
        </w:rPr>
        <w:t>0.77</w:t>
      </w:r>
      <w:r>
        <w:rPr>
          <w:rFonts w:ascii="仿宋_GB2312" w:hAnsi="仿宋_GB2312" w:cs="仿宋_GB2312" w:eastAsia="仿宋_GB2312"/>
          <w:sz w:val="24"/>
          <w:szCs w:val="24"/>
        </w:rPr>
        <w:t>、林地调节系数为</w:t>
      </w:r>
      <w:r>
        <w:rPr>
          <w:rFonts w:eastAsia="仿宋_GB2312" w:cs="仿宋_GB2312" w:ascii="仿宋_GB2312" w:hAnsi="仿宋_GB2312"/>
          <w:sz w:val="24"/>
          <w:szCs w:val="24"/>
        </w:rPr>
        <w:t>0.46</w:t>
      </w:r>
      <w:r>
        <w:rPr>
          <w:rFonts w:ascii="仿宋_GB2312" w:hAnsi="仿宋_GB2312" w:cs="仿宋_GB2312" w:eastAsia="仿宋_GB2312"/>
          <w:sz w:val="24"/>
          <w:szCs w:val="24"/>
        </w:rPr>
        <w:t>、养殖水面调节系数为</w:t>
      </w:r>
      <w:r>
        <w:rPr>
          <w:rFonts w:eastAsia="仿宋_GB2312" w:cs="仿宋_GB2312" w:ascii="仿宋_GB2312" w:hAnsi="仿宋_GB2312"/>
          <w:sz w:val="24"/>
          <w:szCs w:val="24"/>
        </w:rPr>
        <w:t>1.04</w:t>
      </w:r>
      <w:r>
        <w:rPr>
          <w:rFonts w:ascii="仿宋_GB2312" w:hAnsi="仿宋_GB2312" w:cs="仿宋_GB2312" w:eastAsia="仿宋_GB2312"/>
          <w:sz w:val="24"/>
          <w:szCs w:val="24"/>
        </w:rPr>
        <w:t>、其他农用地调节系数为</w:t>
      </w:r>
      <w:r>
        <w:rPr>
          <w:rFonts w:eastAsia="仿宋_GB2312" w:cs="仿宋_GB2312" w:ascii="仿宋_GB2312" w:hAnsi="仿宋_GB2312"/>
          <w:sz w:val="24"/>
          <w:szCs w:val="24"/>
        </w:rPr>
        <w:t>0.77</w:t>
      </w:r>
      <w:r>
        <w:rPr>
          <w:rFonts w:ascii="仿宋_GB2312" w:hAnsi="仿宋_GB2312" w:cs="仿宋_GB2312" w:eastAsia="仿宋_GB2312"/>
          <w:sz w:val="24"/>
          <w:szCs w:val="24"/>
        </w:rPr>
        <w:t>；</w:t>
      </w:r>
    </w:p>
    <w:p>
      <w:pPr>
        <w:pStyle w:val="Normal"/>
        <w:ind w:first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征收建设用地参照征收农用地区片综合地价执行；</w:t>
      </w:r>
    </w:p>
    <w:p>
      <w:pPr>
        <w:pStyle w:val="Normal"/>
        <w:ind w:first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征收未利用地参照征收农用地区片综合地价设定调节系数</w:t>
      </w:r>
      <w:r>
        <w:rPr>
          <w:rFonts w:eastAsia="仿宋_GB2312" w:cs="仿宋_GB2312" w:ascii="仿宋_GB2312" w:hAnsi="仿宋_GB2312"/>
          <w:sz w:val="24"/>
          <w:szCs w:val="24"/>
        </w:rPr>
        <w:t>0.4</w:t>
      </w:r>
      <w:r>
        <w:rPr>
          <w:rFonts w:ascii="仿宋_GB2312" w:hAnsi="仿宋_GB2312" w:cs="仿宋_GB2312" w:eastAsia="仿宋_GB2312"/>
          <w:sz w:val="24"/>
          <w:szCs w:val="24"/>
        </w:rPr>
        <w:t>执行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701" w:footer="1247" w:bottom="141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黑体"/>
        <w:kern w:val="2"/>
        <w:sz w:val="18"/>
        <w:szCs w:val="24"/>
        <w:lang w:val="en-US" w:eastAsia="zh-CN"/>
      </w:rPr>
    </w:pPr>
    <w:r>
      <w:rPr>
        <w:rFonts w:eastAsia="宋体" w:cs="黑体"/>
        <w:kern w:val="2"/>
        <w:sz w:val="18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312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表格"/>
    <w:basedOn w:val="Normal"/>
    <w:qFormat/>
    <w:pPr>
      <w:widowControl/>
      <w:snapToGrid w:val="false"/>
      <w:jc w:val="center"/>
    </w:pPr>
    <w:rPr>
      <w:rFonts w:ascii="仿宋_GB2312" w:hAnsi="仿宋_GB2312" w:eastAsia="仿宋_GB2312" w:cs="仿宋"/>
      <w:color w:val="000000"/>
      <w:kern w:val="0"/>
      <w:sz w:val="24"/>
      <w:szCs w:val="28"/>
    </w:rPr>
  </w:style>
  <w:style w:type="paragraph" w:styleId="Style15">
    <w:name w:val="正式格式"/>
    <w:basedOn w:val="Normal"/>
    <w:qFormat/>
    <w:pPr>
      <w:spacing w:lineRule="exact" w:line="560"/>
    </w:pPr>
    <w:rPr>
      <w:rFonts w:ascii="宋体" w:hAnsi="宋体" w:eastAsia="仿宋_GB2312" w:cs="宋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36:00Z</dcterms:created>
  <dc:creator>杨帆</dc:creator>
  <dc:description/>
  <dc:language>en-US</dc:language>
  <cp:lastModifiedBy/>
  <dcterms:modified xsi:type="dcterms:W3CDTF">2021-02-07T09:31:27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