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" w:hAnsi="仿宋" w:cs="仿宋"/>
          <w:szCs w:val="32"/>
        </w:rPr>
      </w:pPr>
      <w:r>
        <w:rPr>
          <w:rFonts w:eastAsia="仿宋_GB2312" w:cs="仿宋" w:ascii="仿宋_GB2312" w:hAnsi="仿宋_GB2312"/>
          <w:szCs w:val="32"/>
        </w:rPr>
        <w:t>QYBG2020023</w:t>
      </w:r>
    </w:p>
    <w:p>
      <w:pPr>
        <w:pStyle w:val="NewNewNewNewNewNewNew"/>
        <w:tabs>
          <w:tab w:val="clear" w:pos="420"/>
          <w:tab w:val="left" w:pos="7360" w:leader="none"/>
        </w:tabs>
        <w:spacing w:lineRule="exact" w:line="960"/>
        <w:ind w:right="1421" w:hanging="0"/>
        <w:jc w:val="distribute"/>
        <w:rPr/>
      </w:pPr>
      <w:r>
        <w:rPr>
          <w:rFonts w:ascii="宋体;SimSun" w:hAnsi="宋体;SimSun" w:cs="宋体;SimSun" w:eastAsia="宋体;SimSun"/>
          <w:b/>
          <w:color w:val="FF0000"/>
          <w:w w:val="66"/>
          <w:sz w:val="84"/>
          <w:szCs w:val="80"/>
        </w:rPr>
        <w:t>清远市人力资源和社会保障</w:t>
      </w:r>
      <w:r>
        <w:rPr>
          <w:rFonts w:ascii="宋体;SimSun" w:hAnsi="宋体;SimSun" w:cs="宋体;SimSun" w:eastAsia="宋体;SimSun"/>
          <w:b/>
          <w:color w:val="FF0000"/>
          <w:spacing w:val="10"/>
          <w:w w:val="66"/>
          <w:sz w:val="84"/>
          <w:szCs w:val="8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0120</wp:posOffset>
                </wp:positionH>
                <wp:positionV relativeFrom="paragraph">
                  <wp:posOffset>53975</wp:posOffset>
                </wp:positionV>
                <wp:extent cx="102743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ewNewNewNewNewNew"/>
                              <w:jc w:val="left"/>
                              <w:rPr>
                                <w:rFonts w:ascii="创艺简标宋;宋体" w:hAnsi="创艺简标宋;宋体" w:eastAsia="创艺简标宋;宋体" w:cs="创艺简标宋;宋体"/>
                                <w:b/>
                                <w:b/>
                                <w:color w:val="FF0000"/>
                                <w:w w:val="66"/>
                                <w:sz w:val="96"/>
                                <w:szCs w:val="80"/>
                              </w:rPr>
                            </w:pPr>
                            <w:r>
                              <w:rPr>
                                <w:rFonts w:ascii="创艺简标宋;宋体" w:hAnsi="创艺简标宋;宋体" w:cs="创艺简标宋;宋体" w:eastAsia="创艺简标宋;宋体"/>
                                <w:b/>
                                <w:color w:val="FF0000"/>
                                <w:w w:val="66"/>
                                <w:sz w:val="96"/>
                                <w:szCs w:val="8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87.6pt;mso-wrap-distance-left:9.05pt;mso-wrap-distance-right:9.05pt;mso-wrap-distance-top:0pt;mso-wrap-distance-bottom:0pt;margin-top:4.25pt;mso-position-vertical-relative:text;margin-left:3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ewNewNewNewNewNew"/>
                        <w:jc w:val="left"/>
                        <w:rPr>
                          <w:rFonts w:ascii="创艺简标宋;宋体" w:hAnsi="创艺简标宋;宋体" w:eastAsia="创艺简标宋;宋体" w:cs="创艺简标宋;宋体"/>
                          <w:b/>
                          <w:b/>
                          <w:color w:val="FF0000"/>
                          <w:w w:val="66"/>
                          <w:sz w:val="96"/>
                          <w:szCs w:val="80"/>
                        </w:rPr>
                      </w:pPr>
                      <w:r>
                        <w:rPr>
                          <w:rFonts w:ascii="创艺简标宋;宋体" w:hAnsi="创艺简标宋;宋体" w:cs="创艺简标宋;宋体" w:eastAsia="创艺简标宋;宋体"/>
                          <w:b/>
                          <w:color w:val="FF0000"/>
                          <w:w w:val="66"/>
                          <w:sz w:val="96"/>
                          <w:szCs w:val="8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ewNewNewNewNewNew"/>
        <w:spacing w:lineRule="exact" w:line="1120"/>
        <w:ind w:right="1421" w:hanging="0"/>
        <w:jc w:val="distribute"/>
        <w:rPr>
          <w:rFonts w:ascii="宋体;SimSun" w:hAnsi="宋体;SimSun" w:eastAsia="宋体;SimSun" w:cs="宋体;SimSun"/>
          <w:b/>
          <w:b/>
          <w:color w:val="FF0000"/>
          <w:w w:val="62"/>
          <w:sz w:val="84"/>
          <w:szCs w:val="92"/>
        </w:rPr>
      </w:pPr>
      <w:r>
        <w:rPr>
          <w:rFonts w:ascii="宋体;SimSun" w:hAnsi="宋体;SimSun" w:cs="宋体;SimSun" w:eastAsia="宋体;SimSun"/>
          <w:b/>
          <w:color w:val="FF0000"/>
          <w:spacing w:val="6"/>
          <w:w w:val="62"/>
          <w:sz w:val="84"/>
          <w:szCs w:val="80"/>
        </w:rPr>
        <w:t>清远市财政</w:t>
      </w:r>
      <w:r>
        <w:rPr>
          <w:rFonts w:ascii="宋体;SimSun" w:hAnsi="宋体;SimSun" w:cs="宋体;SimSun" w:eastAsia="宋体;SimSun"/>
          <w:b/>
          <w:color w:val="FF0000"/>
          <w:w w:val="66"/>
          <w:sz w:val="84"/>
          <w:szCs w:val="92"/>
        </w:rPr>
        <w:t>局</w:t>
      </w:r>
    </w:p>
    <w:p>
      <w:pPr>
        <w:pStyle w:val="NewNewNewNewNewNewNewNewNew"/>
        <w:spacing w:lineRule="atLeast" w:line="0"/>
        <w:jc w:val="center"/>
        <w:rPr>
          <w:rFonts w:ascii="宋体;SimSun" w:hAnsi="宋体;SimSun" w:eastAsia="宋体;SimSun" w:cs="宋体;SimSun"/>
          <w:b/>
          <w:b/>
          <w:color w:val="FF0000"/>
          <w:w w:val="62"/>
          <w:sz w:val="84"/>
          <w:szCs w:val="92"/>
        </w:rPr>
      </w:pPr>
      <w:r>
        <w:rPr>
          <w:rFonts w:eastAsia="宋体;SimSun" w:cs="宋体;SimSun" w:ascii="宋体;SimSun" w:hAnsi="宋体;SimSun"/>
          <w:b/>
          <w:color w:val="FF0000"/>
          <w:w w:val="62"/>
          <w:sz w:val="84"/>
          <w:szCs w:val="92"/>
        </w:rPr>
      </w:r>
    </w:p>
    <w:p>
      <w:pPr>
        <w:pStyle w:val="NewNewNewNewNewNewNewNewNew"/>
        <w:spacing w:lineRule="atLeast" w:line="0"/>
        <w:jc w:val="center"/>
        <w:rPr/>
      </w:pPr>
      <w:r>
        <w:rPr/>
      </w:r>
    </w:p>
    <w:p>
      <w:pPr>
        <w:pStyle w:val="NewNewNewNewNewNewNewNewNew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/>
        <w:t>清人社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64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36"/>
          <w:szCs w:val="40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00330</wp:posOffset>
                </wp:positionV>
                <wp:extent cx="5579745" cy="19050"/>
                <wp:effectExtent l="635" t="19050" r="635" b="190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7.9pt" to="432.95pt,9.35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贯彻落实扩大失业保险保障范围</w:t>
      </w:r>
    </w:p>
    <w:p>
      <w:pPr>
        <w:pStyle w:val="TextBody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有关问题的通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Normal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各县（市、区）人民政府：</w:t>
      </w:r>
    </w:p>
    <w:p>
      <w:pPr>
        <w:pStyle w:val="Normal"/>
        <w:ind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经市人民政府同意，现将《广东省人力资源和社会保障厅  广东省财政厅转发人力资源社会保障部 财政部关于扩大失业保险保障范围的通知》（粤人社发〔</w:t>
      </w:r>
      <w:r>
        <w:rPr>
          <w:rFonts w:eastAsia="仿宋_GB2312" w:cs="仿宋" w:ascii="仿宋_GB2312" w:hAnsi="仿宋_GB2312"/>
          <w:szCs w:val="32"/>
        </w:rPr>
        <w:t>2020</w:t>
      </w:r>
      <w:r>
        <w:rPr>
          <w:rFonts w:ascii="仿宋_GB2312" w:hAnsi="仿宋_GB2312" w:cs="仿宋" w:eastAsia="仿宋_GB2312"/>
          <w:szCs w:val="32"/>
        </w:rPr>
        <w:t>〕</w:t>
      </w:r>
      <w:r>
        <w:rPr>
          <w:rFonts w:eastAsia="仿宋_GB2312" w:cs="仿宋" w:ascii="仿宋_GB2312" w:hAnsi="仿宋_GB2312"/>
          <w:szCs w:val="32"/>
        </w:rPr>
        <w:t>117</w:t>
      </w:r>
      <w:r>
        <w:rPr>
          <w:rFonts w:ascii="仿宋_GB2312" w:hAnsi="仿宋_GB2312" w:cs="仿宋" w:eastAsia="仿宋_GB2312"/>
          <w:szCs w:val="32"/>
        </w:rPr>
        <w:t>号）转发你们，同时结合我市实际，提出以下贯彻意见，请一并认真组织实施。</w:t>
      </w:r>
    </w:p>
    <w:p>
      <w:pPr>
        <w:pStyle w:val="Normal"/>
        <w:ind w:firstLine="632"/>
        <w:rPr>
          <w:rFonts w:ascii="黑体;SimHei" w:hAnsi="黑体;SimHei" w:eastAsia="黑体;SimHei" w:cs="仿宋"/>
          <w:szCs w:val="32"/>
        </w:rPr>
      </w:pPr>
      <w:r>
        <w:rPr>
          <w:rFonts w:ascii="黑体;SimHei" w:hAnsi="黑体;SimHei" w:cs="仿宋" w:eastAsia="黑体;SimHei"/>
          <w:szCs w:val="32"/>
        </w:rPr>
        <w:t>一、失业补助金发放范围、标准</w:t>
      </w:r>
    </w:p>
    <w:p>
      <w:pPr>
        <w:pStyle w:val="Normal"/>
        <w:ind w:firstLine="632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 w:eastAsia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 w:eastAsia="仿宋_GB2312"/>
          <w:szCs w:val="32"/>
        </w:rPr>
        <w:t>至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 w:eastAsia="仿宋_GB2312"/>
          <w:szCs w:val="32"/>
        </w:rPr>
        <w:t>月，领取失业保险金期满仍未就业的失业人员、不符合领取失业保险金条件的参保失业人员，可以申领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 w:eastAsia="仿宋_GB2312"/>
          <w:szCs w:val="32"/>
        </w:rPr>
        <w:t>个月的失业补助金。</w:t>
      </w:r>
    </w:p>
    <w:p>
      <w:pPr>
        <w:pStyle w:val="Normal"/>
        <w:ind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对参保缴费满</w:t>
      </w:r>
      <w:r>
        <w:rPr>
          <w:rFonts w:eastAsia="仿宋_GB2312" w:cs="仿宋" w:ascii="仿宋_GB2312" w:hAnsi="仿宋_GB2312"/>
          <w:szCs w:val="32"/>
        </w:rPr>
        <w:t>1</w:t>
      </w:r>
      <w:r>
        <w:rPr>
          <w:rFonts w:ascii="仿宋_GB2312" w:hAnsi="仿宋_GB2312" w:cs="仿宋" w:eastAsia="仿宋_GB2312"/>
          <w:szCs w:val="32"/>
        </w:rPr>
        <w:t>年的，失业补助金标准为</w:t>
      </w:r>
      <w:r>
        <w:rPr>
          <w:rFonts w:eastAsia="仿宋_GB2312" w:cs="仿宋" w:ascii="仿宋_GB2312" w:hAnsi="仿宋_GB2312"/>
          <w:szCs w:val="32"/>
        </w:rPr>
        <w:t>634.5</w:t>
      </w:r>
      <w:r>
        <w:rPr>
          <w:rFonts w:ascii="仿宋_GB2312" w:hAnsi="仿宋_GB2312" w:cs="仿宋" w:eastAsia="仿宋_GB2312"/>
          <w:szCs w:val="32"/>
        </w:rPr>
        <w:t>元</w:t>
      </w:r>
      <w:r>
        <w:rPr>
          <w:rFonts w:eastAsia="仿宋_GB2312" w:cs="仿宋" w:ascii="仿宋_GB2312" w:hAnsi="仿宋_GB2312"/>
          <w:szCs w:val="32"/>
        </w:rPr>
        <w:t>/</w:t>
      </w:r>
      <w:r>
        <w:rPr>
          <w:rFonts w:ascii="仿宋_GB2312" w:hAnsi="仿宋_GB2312" w:cs="仿宋" w:eastAsia="仿宋_GB2312"/>
          <w:szCs w:val="32"/>
        </w:rPr>
        <w:t>月；对参保缴费不足</w:t>
      </w:r>
      <w:r>
        <w:rPr>
          <w:rFonts w:eastAsia="仿宋_GB2312" w:cs="仿宋" w:ascii="仿宋_GB2312" w:hAnsi="仿宋_GB2312"/>
          <w:szCs w:val="32"/>
        </w:rPr>
        <w:t>1</w:t>
      </w:r>
      <w:r>
        <w:rPr>
          <w:rFonts w:ascii="仿宋_GB2312" w:hAnsi="仿宋_GB2312" w:cs="仿宋" w:eastAsia="仿宋_GB2312"/>
          <w:szCs w:val="32"/>
        </w:rPr>
        <w:t>年的，失业补助金标准为</w:t>
      </w:r>
      <w:r>
        <w:rPr>
          <w:rFonts w:eastAsia="仿宋_GB2312" w:cs="仿宋" w:ascii="仿宋_GB2312" w:hAnsi="仿宋_GB2312"/>
          <w:szCs w:val="32"/>
        </w:rPr>
        <w:t>190.35</w:t>
      </w:r>
      <w:r>
        <w:rPr>
          <w:rFonts w:ascii="仿宋_GB2312" w:hAnsi="仿宋_GB2312" w:cs="仿宋" w:eastAsia="仿宋_GB2312"/>
          <w:szCs w:val="32"/>
        </w:rPr>
        <w:t>元</w:t>
      </w:r>
      <w:r>
        <w:rPr>
          <w:rFonts w:eastAsia="仿宋_GB2312" w:cs="仿宋" w:ascii="仿宋_GB2312" w:hAnsi="仿宋_GB2312"/>
          <w:szCs w:val="32"/>
        </w:rPr>
        <w:t>/</w:t>
      </w:r>
      <w:r>
        <w:rPr>
          <w:rFonts w:ascii="仿宋_GB2312" w:hAnsi="仿宋_GB2312" w:cs="仿宋" w:eastAsia="仿宋_GB2312"/>
          <w:szCs w:val="32"/>
        </w:rPr>
        <w:t>月。</w:t>
      </w:r>
    </w:p>
    <w:p>
      <w:pPr>
        <w:pStyle w:val="Normal"/>
        <w:ind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失业人员的参保缴费时间计算按国家相关法律法规和政策规定执行。</w:t>
      </w:r>
    </w:p>
    <w:p>
      <w:pPr>
        <w:pStyle w:val="Normal"/>
        <w:ind w:firstLine="632"/>
        <w:rPr>
          <w:rFonts w:ascii="黑体;SimHei" w:hAnsi="黑体;SimHei" w:eastAsia="黑体;SimHei" w:cs="仿宋"/>
          <w:szCs w:val="32"/>
        </w:rPr>
      </w:pPr>
      <w:r>
        <w:rPr>
          <w:rFonts w:ascii="黑体;SimHei" w:hAnsi="黑体;SimHei" w:cs="仿宋" w:eastAsia="黑体;SimHei"/>
          <w:szCs w:val="32"/>
        </w:rPr>
        <w:t>二、失业补助金申领程序及要求</w:t>
      </w:r>
    </w:p>
    <w:p>
      <w:pPr>
        <w:pStyle w:val="Normal"/>
        <w:ind w:firstLine="634"/>
        <w:rPr/>
      </w:pPr>
      <w:r>
        <w:rPr>
          <w:rFonts w:eastAsia="仿宋_GB2312" w:cs="仿宋" w:ascii="仿宋_GB2312" w:hAnsi="仿宋_GB2312"/>
          <w:b/>
          <w:bCs/>
          <w:szCs w:val="32"/>
        </w:rPr>
        <w:t>1.</w:t>
      </w:r>
      <w:r>
        <w:rPr>
          <w:rFonts w:ascii="仿宋_GB2312" w:hAnsi="仿宋_GB2312" w:cs="仿宋" w:eastAsia="仿宋_GB2312"/>
          <w:b/>
          <w:bCs/>
          <w:szCs w:val="32"/>
        </w:rPr>
        <w:t>申请时限、申请方式、审核要求。</w:t>
      </w:r>
      <w:r>
        <w:rPr>
          <w:rFonts w:ascii="仿宋_GB2312" w:hAnsi="仿宋_GB2312" w:cs="仿宋" w:eastAsia="仿宋_GB2312"/>
          <w:szCs w:val="32"/>
        </w:rPr>
        <w:t>失业补助金申领，全面推行“个人承诺”和“全程网办”的经办模式。失业人员可在本文印发之日至</w:t>
      </w:r>
      <w:r>
        <w:rPr>
          <w:rFonts w:eastAsia="仿宋_GB2312" w:cs="仿宋" w:ascii="仿宋_GB2312" w:hAnsi="仿宋_GB2312"/>
          <w:szCs w:val="32"/>
        </w:rPr>
        <w:t>2020</w:t>
      </w:r>
      <w:r>
        <w:rPr>
          <w:rFonts w:ascii="仿宋_GB2312" w:hAnsi="仿宋_GB2312" w:cs="仿宋" w:eastAsia="仿宋_GB2312"/>
          <w:szCs w:val="32"/>
        </w:rPr>
        <w:t>年</w:t>
      </w:r>
      <w:r>
        <w:rPr>
          <w:rFonts w:eastAsia="仿宋_GB2312" w:cs="仿宋" w:ascii="仿宋_GB2312" w:hAnsi="仿宋_GB2312"/>
          <w:szCs w:val="32"/>
        </w:rPr>
        <w:t>12</w:t>
      </w:r>
      <w:r>
        <w:rPr>
          <w:rFonts w:ascii="仿宋_GB2312" w:hAnsi="仿宋_GB2312" w:cs="仿宋" w:eastAsia="仿宋_GB2312"/>
          <w:szCs w:val="32"/>
        </w:rPr>
        <w:t>月</w:t>
      </w:r>
      <w:r>
        <w:rPr>
          <w:rFonts w:eastAsia="仿宋_GB2312" w:cs="仿宋" w:ascii="仿宋_GB2312" w:hAnsi="仿宋_GB2312"/>
          <w:szCs w:val="32"/>
        </w:rPr>
        <w:t>31</w:t>
      </w:r>
      <w:r>
        <w:rPr>
          <w:rFonts w:ascii="仿宋_GB2312" w:hAnsi="仿宋_GB2312" w:cs="仿宋" w:eastAsia="仿宋_GB2312"/>
          <w:szCs w:val="32"/>
        </w:rPr>
        <w:t>日，凭身份证或社会保障卡，通过线上向参保地经办机构申领失业补助金，也可通过服务窗口申领；在我市有多个参保地的应向最后参保地经办机构申请。经办机构在审核时，应通过信息比对核查失业人员参保缴费情况和停保状态。社会保险经办机构应自受理申请之日起</w:t>
      </w:r>
      <w:r>
        <w:rPr>
          <w:rFonts w:eastAsia="仿宋_GB2312" w:cs="仿宋" w:ascii="仿宋_GB2312" w:hAnsi="仿宋_GB2312"/>
          <w:szCs w:val="32"/>
        </w:rPr>
        <w:t>5</w:t>
      </w:r>
      <w:r>
        <w:rPr>
          <w:rFonts w:ascii="仿宋_GB2312" w:hAnsi="仿宋_GB2312" w:cs="仿宋" w:eastAsia="仿宋_GB2312"/>
          <w:szCs w:val="32"/>
        </w:rPr>
        <w:t>个工作日内审核完毕，并及时将审核结果告知申领人，自审核通过次月起按月发放失业补助金。</w:t>
      </w:r>
    </w:p>
    <w:p>
      <w:pPr>
        <w:pStyle w:val="Style17"/>
        <w:widowControl/>
        <w:ind w:firstLine="634"/>
        <w:rPr/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失业补助金发放方式、领取期限、补领规定。</w:t>
      </w:r>
      <w:r>
        <w:rPr>
          <w:rFonts w:ascii="仿宋_GB2312" w:hAnsi="仿宋_GB2312" w:cs="仿宋" w:eastAsia="仿宋_GB2312"/>
          <w:sz w:val="32"/>
          <w:szCs w:val="32"/>
        </w:rPr>
        <w:t>失业补助金按月发放，领取期限最长为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月。申领失业补助金，自失业人员符合条件的当月起计算，不早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。在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后至本市文件印发前已符合申领失业补助金条件的失业人员，可一次性申领符合条件月份的失业补助金。</w:t>
      </w:r>
    </w:p>
    <w:p>
      <w:pPr>
        <w:pStyle w:val="Normal"/>
        <w:ind w:firstLine="634"/>
        <w:rPr/>
      </w:pPr>
      <w:r>
        <w:rPr>
          <w:rFonts w:eastAsia="仿宋_GB2312" w:cs="仿宋" w:ascii="仿宋_GB2312" w:hAnsi="仿宋_GB2312"/>
          <w:b/>
          <w:bCs/>
          <w:szCs w:val="32"/>
        </w:rPr>
        <w:t>3.</w:t>
      </w:r>
      <w:r>
        <w:rPr>
          <w:rFonts w:ascii="仿宋_GB2312" w:hAnsi="仿宋_GB2312" w:cs="仿宋" w:eastAsia="仿宋_GB2312"/>
          <w:b/>
          <w:bCs/>
          <w:szCs w:val="32"/>
        </w:rPr>
        <w:t>失业补助金申请次数、其他有关待遇规定。</w:t>
      </w:r>
      <w:r>
        <w:rPr>
          <w:rFonts w:ascii="仿宋_GB2312" w:hAnsi="仿宋_GB2312" w:cs="仿宋" w:eastAsia="仿宋_GB2312"/>
          <w:szCs w:val="32"/>
        </w:rPr>
        <w:t>失业补助金只能申领一次。</w:t>
      </w:r>
      <w:r>
        <w:rPr>
          <w:rFonts w:eastAsia="仿宋_GB2312" w:cs="仿宋" w:ascii="仿宋_GB2312" w:hAnsi="仿宋_GB2312"/>
          <w:szCs w:val="32"/>
        </w:rPr>
        <w:t>2020</w:t>
      </w:r>
      <w:r>
        <w:rPr>
          <w:rFonts w:ascii="仿宋_GB2312" w:hAnsi="仿宋_GB2312" w:cs="仿宋" w:eastAsia="仿宋_GB2312"/>
          <w:szCs w:val="32"/>
        </w:rPr>
        <w:t>年</w:t>
      </w:r>
      <w:r>
        <w:rPr>
          <w:rFonts w:eastAsia="仿宋_GB2312" w:cs="仿宋" w:ascii="仿宋_GB2312" w:hAnsi="仿宋_GB2312"/>
          <w:szCs w:val="32"/>
        </w:rPr>
        <w:t>3</w:t>
      </w:r>
      <w:r>
        <w:rPr>
          <w:rFonts w:ascii="仿宋_GB2312" w:hAnsi="仿宋_GB2312" w:cs="仿宋" w:eastAsia="仿宋_GB2312"/>
          <w:szCs w:val="32"/>
        </w:rPr>
        <w:t>月至</w:t>
      </w:r>
      <w:r>
        <w:rPr>
          <w:rFonts w:eastAsia="仿宋_GB2312" w:cs="仿宋" w:ascii="仿宋_GB2312" w:hAnsi="仿宋_GB2312"/>
          <w:szCs w:val="32"/>
        </w:rPr>
        <w:t>6</w:t>
      </w:r>
      <w:r>
        <w:rPr>
          <w:rFonts w:ascii="仿宋_GB2312" w:hAnsi="仿宋_GB2312" w:cs="仿宋" w:eastAsia="仿宋_GB2312"/>
          <w:szCs w:val="32"/>
        </w:rPr>
        <w:t>月期间符合领取失业补助金条件的，可同时享受价格临时补贴。领取失业补助金期间不享受失业保险金、代缴基本医疗保险费、丧葬补助金和抚恤金。计发失业补助金，不核减参保缴费年限；重新就业并参保的失业人员，缴费时间累计计算。发放失业补助金期间，不办理失业保险关系转出（转入），失业补助金发放期满或停发后要求转移失业保险关系的，经办机构要记录相关信息并按规定要求办理。</w:t>
      </w:r>
    </w:p>
    <w:p>
      <w:pPr>
        <w:pStyle w:val="Style17"/>
        <w:widowControl/>
        <w:ind w:firstLine="634"/>
        <w:rPr/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有下列情形之一的，停发失业补助金</w:t>
      </w:r>
      <w:r>
        <w:rPr>
          <w:rFonts w:ascii="仿宋_GB2312" w:hAnsi="仿宋_GB2312" w:cs="仿宋" w:eastAsia="仿宋_GB2312"/>
          <w:sz w:val="32"/>
          <w:szCs w:val="32"/>
        </w:rPr>
        <w:t>。领取失业补助金期满、被用人单位招用并参保、死亡、应征服兵役、移居境外、享受城镇职工基本养老保险或城乡居民养老保险待遇、被判刑收监执行的；有法律、行政法规规定的其他情形的。</w:t>
      </w:r>
    </w:p>
    <w:p>
      <w:pPr>
        <w:pStyle w:val="Style17"/>
        <w:widowControl/>
        <w:ind w:firstLine="632"/>
        <w:rPr/>
      </w:pPr>
      <w:r>
        <w:rPr>
          <w:rFonts w:ascii="黑体;SimHei" w:hAnsi="黑体;SimHei" w:cs="仿宋" w:eastAsia="黑体;SimHei"/>
          <w:sz w:val="32"/>
          <w:szCs w:val="32"/>
        </w:rPr>
        <w:t>三、其他要求按粤人社发〔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〕</w:t>
      </w:r>
      <w:r>
        <w:rPr>
          <w:rFonts w:eastAsia="黑体;SimHei" w:cs="仿宋" w:ascii="黑体;SimHei" w:hAnsi="黑体;SimHei"/>
          <w:sz w:val="32"/>
          <w:szCs w:val="32"/>
        </w:rPr>
        <w:t>117</w:t>
      </w:r>
      <w:r>
        <w:rPr>
          <w:rFonts w:ascii="黑体;SimHei" w:hAnsi="黑体;SimHei" w:cs="仿宋" w:eastAsia="黑体;SimHei"/>
          <w:sz w:val="32"/>
          <w:szCs w:val="32"/>
        </w:rPr>
        <w:t>号文有关精神执行。</w:t>
      </w:r>
      <w:r>
        <w:rPr>
          <w:rFonts w:ascii="仿宋_GB2312" w:hAnsi="仿宋_GB2312" w:cs="仿宋" w:eastAsia="仿宋_GB2312"/>
          <w:sz w:val="32"/>
          <w:szCs w:val="32"/>
        </w:rPr>
        <w:t>各地在政策执行过程中遇到的重大问题，请及时向市人力资源社会保障局、市财政局报告。</w:t>
      </w:r>
    </w:p>
    <w:p>
      <w:pPr>
        <w:pStyle w:val="Style17"/>
        <w:widowControl/>
        <w:ind w:firstLine="63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7"/>
        <w:widowControl/>
        <w:ind w:firstLine="63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广东省人力资源和社会保障厅  广东省财政厅转发</w:t>
      </w:r>
    </w:p>
    <w:p>
      <w:pPr>
        <w:pStyle w:val="Style17"/>
        <w:widowControl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人力资源社会保障部  财政部关于扩大失业保险</w:t>
      </w:r>
    </w:p>
    <w:p>
      <w:pPr>
        <w:pStyle w:val="Style17"/>
        <w:widowControl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保障范围的通知（粤人社发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7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Style17"/>
        <w:widowControl/>
        <w:ind w:firstLine="63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7"/>
        <w:widowControl/>
        <w:ind w:firstLine="63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7"/>
        <w:widowControl/>
        <w:ind w:firstLine="47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</wp:posOffset>
                </wp:positionH>
                <wp:positionV relativeFrom="paragraph">
                  <wp:posOffset>-449580</wp:posOffset>
                </wp:positionV>
                <wp:extent cx="1548130" cy="1548130"/>
                <wp:effectExtent l="0" t="0" r="0" b="25961968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仿宋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LS=zMiP0Pi=sNCLyPhzzMyMFKSgDLy=sPyX4LSfxMikDQCgBeSvuQF8iRTP9CPn7QF8iSlEsYS6T1hADb18FblEsYWICa14zbl8rHMaPsbPfU0ASyrR0sSvuQF8iSlEsYS3MBiwSZVctXWQ0blUNXV0kOrek0KaJzLiKvZaWxsRztr2I46ugrZOUy66VOB8SZVctXWQ0blUNXV0kOfzJOEMoY14gcGUxYUUyYWINXV0kOrek0KaJzLiKvZaWxsRztr2I46ugrZOUy66VOB8SZVctXWQ0blUUb1UxSlEsYS3MBiwSZVctXWQ0blUUalkzSlEsYS6G4cR1xsCPwb9ht5+WrKF3rNx4p7qROB8SZVctXWQ0blUUalkzSlEsYS3MBiwSZVctXWQ0blUKYWkSSi4UUC=xLi=vMyDwLiXvLC=0LCD0LyvuT1kmalEzcWIkR1U4Tz39CPn7T1kmalEzcWIkUFksYS3xLCHvKS=2KS=wHCD1NiL1NiTxOB8SZVctXWQ0blUTZV0kOfzJODMuaWA0cFUxRU=9LSjtLSX3Kij1KiDwMyvuP18sbGUzYWIITC3MBiwCa10vcWQkbj0APzEjYGH9LC=sLiLsLiPsPzXsLDPsQTD7KzMuaWA0cFUxSTECPVQjbi3MBiwPZVMEdGP9KlcoYivuTFkiQWgzOfzJOEAoX0coYGQnOiPtLy=vLC=vOB8PZVMWZVQzZC3MBiwPZVMHYVkmZGP9MB3yLC=vLC=7K0AoXzgkZVcncC3MBiwSZVctYVQCa14zYWgzOivuT1kmalUjP18tcFU3cC3MBiwSZVctXWQ0blUVXVw0YS3yLVT4NVQgLSDyLyPzLy=yLCDzLyfwNVHzLlXzLCfyNSvuT1kmalEzcWIkUlErcVT9CPn7T1kmalUjSFUtY2QnOi=7K0MoY14kYDwkalczZC3MBiwSZVctXWQ0blUOblQkbi3wOB8SZVctXWQ0blUOblQkbi3MBiwVYWIyZV8tOkX2KiHtLB3zNCvuUlUxb1kuai3MBiwIaVEmYTQCOjX0X1YZPSYPbyc0TlwEYWcHUlcWS2X3bD0Ibh8wZyMYP1kLLmQnai04MEgDdETwXi=qZkM5QzIsNVQKTV8JUFENUmonMlUlZFk4LFLxQkIrQjYFQjYFc1EgXVEuQjY2NTYFc1sEU1ISQDshcDz1c2QpaFIoOTkgSFYCXV3yOUkXaUUgQCcpVVIxPlIsPjohXVEgZkAjMTYZQjYFVjYRQjYFQjYiLjY0aDYFQkcgaFwoM0gQdikKazIQXTIFdSItYzkANDwxYV3uQFIDYjQEbyEmbzYVJyYPT0kPLGEibyQARFwFVBrzTGMIajwzRCD4PWokZWYMQDoMVDcVMVwRM1YrdCTxND8kSGkFVGk5VGoxOTbyayUGa2gxPkQTOSTuRDoMMkQjRGL1MWcPJxsYcmL1MTYzQSMyQyIlOWj1bWMIbTfvdUIVLD8kalQpZyUWRGUWT0gmVT0IUyT4LVUXSF8rXzgqazwyMCYqY2oSX0LyXmIBVCcialMDXhr4TiURQlYLcFssRTgLcB8HbiPvaF73Yl4xLDwCPmnxPygVVVwBaGoEQmTwK2klVDUsLzYqOWUYQiInYC0CTik1aCYiQkMUPTIvLD7vakQJSyArLEEhYUP1VjfqcFn0RFMOYUoLJ0IwdlX0UT0rSSYiMWkHNTXyJyTuXkUlUkEBaEICLTgUVVEBTikBNSgFNV8OYSUYYEY5K0kzQmMyQjkoLmLuViTxRDYyZCYqYWQrL1XqRUIiPRsmLCEOU1MFLDgyYFkPTWgCR0nvY1QXY2bxcGQkTlcSM1QrMjXqQmEgZycFbDMrSycndmn1MR78QkHwdTEAbyMzdScCbj0MPVPuYEQmTFcObDL1K0ECTUn4SV4BLGk0PUkla2j3ZjX0aTUzaGAnTUYTZlIoaGMqdD0mUGjxRFUGTTcHVDEOQWgnbh8vPzE3aCf1aTwyTFYDRCYHM2UvQTYzVUYILEQ1UyICclUGPWYjP0EJQ1YVU0gwX1ghRCA5M0YsOWULU2UFdDYIMD8Rbz0kYjbvakYpZSTqaVwVakYGLDooJzj8SDgldVY0L1IZQjQCSTgvbSUib0krMz8BOVMPU0oIVkkVR1YnY1ULRzH0cTYKbDsHZD8hdlYFaCk0Myk5ajMzc18PMVcHSCkZdGQWMSgPbUkOSzYrayUDbEoCYiUVbjj3NEooYjzzbyQjNWUiLiIHSTYkXkI0YT8mbzgAbVsTLFYLbygMRFsscWE2YkMwRlgnclX1LFQpPzYIZzQwaDEwPV4nPzIFb0YAMiU4SGkoR2QRQiMVXmQ5PTYFazQodlz8XTruS1jyQiUjamQAQj8vLkMoMmAoNSIYYmALZ1YZUhsUMiEoPTMWU1wrSVMqbCUha0YVRUYAQC0WLDwLUzohLzgFPWooMjkyMVT0LlL4Zi0VRSEIQkYFSyIwZ0YrYiEVZjkHS1w0X0nyL1srUUUrMz8TXzMsQjv2dEUrTiT8TCAxa1jvLzL0aDYHSUgVXjYDVVYzYWEOMGX0LDgkXyQHRWj1Z0IELjY2aVgTNGk1OWIDZifxMjIMcDM2ViT2Ql4zMWQVR2Y5LFY3cVM2YkjxJ2EOUFssXT8HRVkAY1T0KzcZPT0mQU=8Z2UDLkoENWY4QjQyaicHP0oHMmEZbWkMK2oncT73UUU1b1QFb2g1UDE2VSgXSVk3a1oGY1HvT0X0YmQJVVsIUUgPPjbzQmQXPWL2ZjEVVl0vRGA3J0M4b1MzclYlaEYWVFoCaWYlLFMORD8HLFwRbjgjYGYZOTwPK2AlYjQZMFQiRUYkZjXqZDkTUCTuQCTuMl3vQFwmLVwzUDMMQGoWQ1UFMCUCSUgMJ1Lvc1MJSGIvRlsCbVIVclUmXzETR1sEPkgCMTIXYzb1LCUFNDo3ZmEVUh85ZkICRTw0PTwMPUkVY2QqQyM4MD7uYmQpXlcsZC0ZZzIPaSEvQjYlSxsZMkIHUVITUmcWLEE3YmcOK2AmVUYGUiQJNEMnaDcQaDElZEgCRCXqSGkFNCY0P2UAMTTqdmUHVj7xXzYqQjUrY0T1LR8gTyARUCctYmopdEUHUyf8STEERDkZZFoWJ0YXLF7wZEYKbCgZRzgjNCcuZjHyYzXyMUYMciYlUyguVkUTRDj0RiIWcjstT0g4LmD2NEo3ZToqK1YuMlYVaCUAK2QiSV4yclELbifxXV0WUx8WRDEVQlUyLDw5Jz8kUVoSS1bvZ1sCPlI5VTgRZ0QMLi=zdlMZXzotRiUOQjMIckL0TSAsLkoSMWUXKyUlZSADUlkmbyUjQDkEcTfuVl71RVsWbjDwJ0kFTjEyZT8rPzPyVGMLPjEtPz73ZGIVX1ItUWMJNGYrQlwUNTQVaDECP0TvJ2MVQiQRXyPuVCj0NDIEcjY3SzcVSWAhMlUHYlLuXmE0X2Ixalr8T1L4QiMMaDXvcDUwaC0nZzwFRWD2TzwqRSzxcjfxdmoCVTsCSzYnMVTqQjgoVDzzVEIMQGMINGDzaSQrMCfwU0kudkYLdGYCMUYhZWgkZCcpPxr0MlgKLFEZR0oiRCUhczYlX1r1bloPZlk0Kzj2RS0AM0QrREAiajYZUiYvPTgEMzMmLF4tdV8FalkFYUAyJzLyMT00LjUgTGX4PlEWb2MpSRsraFEZUkc4YkYYTjf0dFkTQkHvLygubR8hakIlMTcVUikENSkVTzgiQzsiUSY1MyUtSVb0PTcjdUDwSFL2QUYMPyERTjEFTjMDUykhcFT3Y0AGYmUMKyQ4OWImXkMmLEkpR0bvMWkjVlMHYDorMDkqcEMiXV4RaVMnVDIyQ0UTVCEiPjUoX1U1djsCLjz3aCA1PSf0TTTvamkrdS0RYVkQRUcHU0ArLVLzQTvyQj7xbkgFaGI5byILTDcxMlrqLVoyUkI0SF8Mayf0ZVMVcSgAZCDwLDMAb131MykZc14iQznxUzYUQVkKQlHyQ1kwcR71XVElQj8KJ2cCLV4MKxsUYzYyPWIsQkX0PyAFTzEZZCcnUyL1P1wPZVsmSCkjYiQWX2oCLmfzdST2Sx8VaFYwL0gPREozQmkRL0ooQkcUcF8ybjgTcyYSaSARPUcYRmMZJ0I3MWnqdFMHSCDqPVMZUzQvYVc0aBsLY1IwYycrQmLyMUYLPVM0dmQEPzXybGERLVgvdGoLLVcZVlwVXzkVPyY3LkMJXif0NUk1L2UmNGAmP2Qtb2MWZFkRb0oVZBs4dSYEUzYiYWcHUyYmRWI3clgQcTw4TEc4P2MRLSH8XxrqM0gGZDUrMSElcWQAU1HwP1T0SWT4QzUqNUI0S0kLM2gzP0UFVUX2QjH0R0YHKyULX0gUcikJPzgwLWE2LjQYMDMkQjEELDk3U1b1dBr0TiExL2clQicVYDEvLkMBZmQpUVwkQjQPbScIPzzvYmUpYzEpQiP3XTshVSX4Mx8CZ1nvMDgKKz8FPRr3PjguMFo0X1Y5M0XqSEIuYCkPMFoiZiH4TyT0aVUmQjIpUzXuLEgUTj8AXyb2VjX0UVkCQScJQEcyRkQoQ2LzNCT0QFoocT72YWUQZVM4X1wKRlnwM0MEaCU3dGMuSCTwamMJbTXwZGoANTQWbjgBLzUociXzKzkFOWokcEcFMEckMx7zRSIMR1LuJy0SQjMpakcIRTbxaSIHPWkkajX0YWMjJzEBMiYHXz83cVEAYWcjUlwkRzgVYkcrZDgsVl78PSYlRGMyb2MhYmgISGAoQ130NF40Ly=4TDYRdmQPQlD2VDMtbEIzR1j2NSE1MF7vMSLxTyg2TCH8MmQIblEjQS=qRjEwYWb4UyULRjcIU1nwayHqciE1VSU1RR8ocCfudTfvXyYxP1QSdkMrKzQtZ2HzZFcqYjwEcDw5TkQZdSUgXWYkXiQyVCIDR2oIMSEISCYkMSMncWcsVEElLloZS2b4azjxVj8MXycMX0H3dTwWVicORWgxLTMKMBsBLVwzQyYsaGkwakUpYzcDMlsELlYmSVcmMT0sUWf4b1I2MD0pb1YGTjgkUUgSU2P1QF0gVEk2aFwtbkkXPjM5ZFQQRVMpVDvuSTg1c2cOPzgDTTItQzMiMyADQibuLl4ZVlEZQjzvP2P2Ljzvdmj4OSb0a2j1R1QqJyQKbGQIPkEVLVb4bzYySTMwUiU3bCAgTFMTaFcUaV0OQx8AMFM5QkYLMjoRLVLvQh8sVEbyZmIFZGMKTkXxcTk1P0oCcWUVcVjuNUDvPl0YQF7wMmooOVMiPiQDQl4FLkA3azkwNWT0Q18rbSkBRGYLQmQ4TU=vUWQmQ2Q3b2cqYmIHMUUXXkIRMWQWb0QHQyECQlUkSEQvP2MMXUA4VUkgbEoTY2oURDMBRTL2U0cjUjMgZiUjaGgMTl0wPWAhcyEMVV73PlsAdVgiaiEDNDIZUCcZbVgJLVUCRGgpcEokaCYQRGAPb2EvbV4FS0kGREoRSEgyYTcLa1MFaFD0ZV0lTiMLPlvzSxsoPlwGMEgKZVMybFYpUUEZVSQuJ1sTbCkSLDgOXSjvMCADUWcmMDwyLVgUQzwLVmkjXxstX1whTmkmM0MlLlLyY0gmJx8TMUAPaTLqXjEYSTY1RVMscWIJQFYkP2QlSDzuaWckdUojLTIMdD8HbCgwZ2IKLSTwa142PmUlRDEFMmcVMUgAVGX3ZiA4bzgXXUURSTQQUloEbEEtUWIFVFLwXiM5REj1LWoJRSgFdkQ2LkX8Xkjqa0EYbEokaGorUSclYTYFdkL2P2MRSScRQibxTCE3bkgAMTkZQjj0SFMZZDsuT2IjJ1cuSTEBc1EBTzchXhsGZ1zxMSACaFnvLGMyUkYucT0zLyIMZmQUUlc1KyPvNGQUOTYYSUAVZTUicjf2ZFcRQSAOYyYiK0f2aWTvLEAQQ2P1LmkwckUzRTgWNGMZR2QGSEkWZSAMQigFb1MGPmAHUjghaRsGa0cnREU2ciISRTb8by=4UhsxS0AsQ2oVYmjqPjcpUWQLZGf1b2EFQl4AaFgXSGo4ViEnZFIpVkc4XkoZUloOMmn0SE=qMFwMU2grLEMvVjwHKyMFPTQAP18GbUMKakn1U0TzZjoMZy=1YDUCTGcnNCMGQjYjbWoibFj4P2UQdDwjPzYsTlsnREczbzMuUDwAaGQmPVwxbjY0bzY4U1z4Tz8tQTMRcyQHUVYodiQXcGMoTVj0Zi05bz8OazY4KzT8cjUpMUD1cEYPM1kBb1g3MmIHYCAAU2YlbGkAZmUodVXqLyUMYyX3czoLYjIAP2MFP10CbDUJR1YrMTPvXyb1NFkDLzMMM0cPRT0nZEYUJ2IySEgWSTUsbyT1blYqaFvzSy00amMwRzcOaFwLQWb2LTY3LiYCc0Qzb1MqXSYRQmIwb0M1QUkBZzYuMyEwMTP4PVYLNWIRQzMZPSQyMjUsUzXwbSIZPiYiVkA3LjwiZlowZUQzbxs4Tz80LDoZVVkEMT8RXVUPPTQiQRsjPTUGc0n2PigAbkgAciAAcD84Z1ryMycPX1vzYUomPjUCYFgJQmkLLiUxXmAFX0gkSDEVbjL0Zi0FQT72QjTwciUvM0AOZyMGSCUXUSMVLFQHYWQHb0owQDYkYTMrVkcxL1Y5LlUVT1c0Myj1Z141ZTERblgwYS02PTsyZ2IFQFkZVGIDYVYrazYAPzr3b0YAMV8jUSMPXUn1SzcIcigGRjYYVTv2bikjX1cTb2UWMxslXVwnbFcPcjH0Ql4JdiYHZjcoP0MMcif3MigAKyUMVh7qYlQtUifvQicPdlH0cDUnYyUAdDv0YVX0VlowdUoONVcZS2EZcFs2ZCYta2YyZDsFXzEHb1gxMUYmX1IFNCcsYzE1XSUZYGUHXzUAcGD2cj0nMVctQmAYJ1gmQSUoMCE1QjI1MycFUiQlYCgmXzErVjEKTDYOOTgjSGIlLh8KTUYidkcHYh8MdTk1UFnxZVL0QikuJzEIaVL1LDMmZDovYyUKZVQkRFo5UzERNUYUTiUMKzYLNF0GUjUDbkY1ZCEAX0gxPVcFXikmZF4nTi0oaWYjMzMAMzXzVibxLjYYYEMFazcCMV30cDY1PyUvRCc1UifvdVguPikIPTkOS2gMX2P8ZTgPQFQBQkgPQmAkSycOclYvQjghbz8lSSAFOTolcEovYyzuayAlRhsVSCUsP1M3ZFQgdigPaCXxUDb4b13vb2gyQlQHcSQtdWQ1RGEAVjwUMCj8TE=vUlovVkcJTiUZayA4X2UQMyT4U2EVYTwBQkEUdCArNDMWTi0HYDoPbjECY0QPbzYBOTshbVLzajkLLyMIQkEhUTgCcTMZUEEAdUT2QkoKRlf2LigVYGf0QUgFbCctcUbwckIiMVX0UzkiK1UrR0ARSWMZPzg0M1gXUkQQcFo3VDktYUgwNT0yaD8APSkoTFYZJxsHamkZdSUAYyYUSUfuYGYTbj8ZTmYATD0iPjYjQ0YAb0cAMkAWXz84UWD2PmI0QkIxRz05VVwiPVswakAiZycUMWT0cVcuMT8sZCUOdS=0PkEIP0IgQmT1SzUIbTMFMWP0bSUHJ2QzMVQOYDMnL2QjZl8FcFYUOTv1bj0VUGkHUWABZWA0Z0gmNT85bVIFRDr0RSTuUGE0bUMicDQhP2cTZVEOVmckRiQ0QSPzbzYmcjDvYGMkX0UZaCgvPWEOayYndlYFcjsSaEgLUTjxYFr3VEHqQlT0bz01J2AwRVk0ViQRcCYlbkH1LiEodUEoQVMqSVPyYV8HcTEDXjDuZ2gwY1EzLyQQbjYKRFUFTjonPST0MWMkPjEXcz8BXx80MzYROSgrU14nM2I5c2kRaVwqMzwydWIgMzgTSEAiZCH1QT0WRlfqYl0xdSk4S2X4bCQEb0oOMFIKYTE4TTgDQUEoSVYEUmH1KzEpcEowYljvVC0kYmQlY2MZaSQGVDLyQGTyLCgmS2H3L0g2cUo4dFv3bCPzQTYEXlcmaSYxXmkLMFciYGL0LWH1MjMuaBr4LV4wYUQ4PzgXcCD1aj8PXVIHbWoRamYPdGguaF00XlURSD0qRzXzch8EUj7zL0MlcSMtOTMwJyIUMVvuPz8hZmn3dlICTFEOZGT0MlcOTUISMCUoUS0CUVMLMWMxVTg4R1oxS1gkTkUIUGQ2XkYKPyMhX0T3MUHyc2cXYkkyUmgBVUIAPSDvQDwKLEULaR8UZWb1cWAFQDYuYl4VOTURUTo2ZUX8VTQUSFQOdEAmQDEhViAULjUlPWEocUUQKxsyMh8RMTEXbD84bkIzNVERVmM5KyT8bmLxdUgQQh8BakoQT0gZQ0IyLVclVGgvbi0nTzMjZWoKbCD3MD00biLvUSAqQyEvZmTwLlgoZyP3TVLzRkEidScQVmEwdSb1XzPwSC0ALUUQPzvzLljwUDbvTCgXRCIvJyQVPUTvLUMKUko1UTL8Zl0AUjb4ah8KZUEkRWYLX2cWdUouQh8hQTTubEciYiYma2UZRVMHYmkILGQJdB8RcSA4YiIUMSYDQR8zYSX0LVUSQ0UvQyURamgVYjcXJ1IoQyAlTSUCP2kDZCMQUEgxLDQpSzEgLFMSZ2cOTGAyMlv0RFMHZGbwQiEpbWMRTl4FdlYWMiQCUUEgVCPuYjvvQhsqbScQTEYVaGIDaDD1SzgkNTf0T0n4MWMgM2EAUjIyUFgFQkkIRV4DLFkCMCYmdGMybTg3dETvbmEpaT8SbE=8VTsucTUrXykBQmMJMVfvZVY3MSj4aUALbGjqYCfzYzgKbVwmcFgWdl4xTjn0aVwHJ0oFVjYkLD4NOB8IaVEmYTQCOfzJODYubl0gcFUeQlwgYy37KzYubl0gcFUeQlwgYy3MBiwAcF8sZWogcFkuak8FaFEmOi=7KzEza10odlEzZV8tWzYrXVb9CPn7TGIucFUicDQuX2UsYV4zOi=7K0Axa2QkX2QDa1M0aVUtcC3MBiwSYVErT1UxZVErOjX0X1YZPSYPbyc0TlwEYWcHUlcWS2X3bD0Ibh8wZyMYP1kLLmQnai04MEgDdETwXi=qZkM5QzIsNVQKTV8JUFEN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-35.4pt;width:121.9pt;height:121.9pt" coordorigin="1128,-708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2;top:50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仿宋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LS=zMiP0Pi=sNCLyPhzzMyMFKSgDLy=sPyX4LSfxMikDQCgBeSvuQF8iRTP9CPn7QF8iSlEsYS6T1hADb18FblEsYWICa14zbl8rHMaPsbPfU0ASyrR0sSvuQF8iSlEsYS3MBiwSZVctXWQ0blUNXV0kOrek0KaJzLiKvZaWxsRztr2I46ugrZOUy66VOB8SZVctXWQ0blUNXV0kOfzJOEMoY14gcGUxYUUyYWINXV0kOrek0KaJzLiKvZaWxsRztr2I46ugrZOUy66VOB8SZVctXWQ0blUUb1UxSlEsYS3MBiwSZVctXWQ0blUUalkzSlEsYS6G4cR1xsCPwb9ht5+WrKF3rNx4p7qROB8SZVctXWQ0blUUalkzSlEsYS3MBiwSZVctXWQ0blUKYWkSSi4UUC=xLi=vMyDwLiXvLC=0LCD0LyvuT1kmalEzcWIkR1U4Tz39CPn7T1kmalEzcWIkUFksYS3xLCHvKS=2KS=wHCD1NiL1NiTxOB8SZVctXWQ0blUTZV0kOfzJODMuaWA0cFUxRU=9LSjtLSX3Kij1KiDwMyvuP18sbGUzYWIITC3MBiwCa10vcWQkbj0APzEjYGH9LC=sLiLsLiPsPzXsLDPsQTD7KzMuaWA0cFUxSTECPVQjbi3MBiwPZVMEdGP9KlcoYivuTFkiQWgzOfzJOEAoX0coYGQnOiPtLy=vLC=vOB8PZVMWZVQzZC3MBiwPZVMHYVkmZGP9MB3yLC=vLC=7K0AoXzgkZVcncC3MBiwSZVctYVQCa14zYWgzOivuT1kmalUjP18tcFU3cC3MBiwSZVctXWQ0blUVXVw0YS3yLVT4NVQgLSDyLyPzLy=yLCDzLyfwNVHzLlXzLCfyNSvuT1kmalEzcWIkUlErcVT9CPn7T1kmalUjSFUtY2QnOi=7K0MoY14kYDwkalczZC3MBiwSZVctXWQ0blUOblQkbi3wOB8SZVctXWQ0blUOblQkbi3MBiwVYWIyZV8tOkX2KiHtLB3zNCvuUlUxb1kuai3MBiwIaVEmYTQCOjX0X1YZPSYPbyc0TlwEYWcHUlcWS2X3bD0Ibh8wZyMYP1kLLmQnai04MEgDdETwXi=qZkM5QzIsNVQKTV8JUFENUmonMlUlZFk4LFLxQkIrQjYFQjYFc1EgXVEuQjY2NTYFc1sEU1ISQDshcDz1c2QpaFIoOTkgSFYCXV3yOUkXaUUgQCcpVVIxPlIsPjohXVEgZkAjMTYZQjYFVjYRQjYFQjYiLjY0aDYFQkcgaFwoM0gQdikKazIQXTIFdSItYzkANDwxYV3uQFIDYjQEbyEmbzYVJyYPT0kPLGEibyQARFwFVBrzTGMIajwzRCD4PWokZWYMQDoMVDcVMVwRM1YrdCTxND8kSGkFVGk5VGoxOTbyayUGa2gxPkQTOSTuRDoMMkQjRGL1MWcPJxsYcmL1MTYzQSMyQyIlOWj1bWMIbTfvdUIVLD8kalQpZyUWRGUWT0gmVT0IUyT4LVUXSF8rXzgqazwyMCYqY2oSX0LyXmIBVCcialMDXhr4TiURQlYLcFssRTgLcB8HbiPvaF73Yl4xLDwCPmnxPygVVVwBaGoEQmTwK2klVDUsLzYqOWUYQiInYC0CTik1aCYiQkMUPTIvLD7vakQJSyArLEEhYUP1VjfqcFn0RFMOYUoLJ0IwdlX0UT0rSSYiMWkHNTXyJyTuXkUlUkEBaEICLTgUVVEBTikBNSgFNV8OYSUYYEY5K0kzQmMyQjkoLmLuViTxRDYyZCYqYWQrL1XqRUIiPRsmLCEOU1MFLDgyYFkPTWgCR0nvY1QXY2bxcGQkTlcSM1QrMjXqQmEgZycFbDMrSycndmn1MR78QkHwdTEAbyMzdScCbj0MPVPuYEQmTFcObDL1K0ECTUn4SV4BLGk0PUkla2j3ZjX0aTUzaGAnTUYTZlIoaGMqdD0mUGjxRFUGTTcHVDEOQWgnbh8vPzE3aCf1aTwyTFYDRCYHM2UvQTYzVUYILEQ1UyICclUGPWYjP0EJQ1YVU0gwX1ghRCA5M0YsOWULU2UFdDYIMD8Rbz0kYjbvakYpZSTqaVwVakYGLDooJzj8SDgldVY0L1IZQjQCSTgvbSUib0krMz8BOVMPU0oIVkkVR1YnY1ULRzH0cTYKbDsHZD8hdlYFaCk0Myk5ajMzc18PMVcHSCkZdGQWMSgPbUkOSzYrayUDbEoCYiUVbjj3NEooYjzzbyQjNWUiLiIHSTYkXkI0YT8mbzgAbVsTLFYLbygMRFsscWE2YkMwRlgnclX1LFQpPzYIZzQwaDEwPV4nPzIFb0YAMiU4SGkoR2QRQiMVXmQ5PTYFazQodlz8XTruS1jyQiUjamQAQj8vLkMoMmAoNSIYYmALZ1YZUhsUMiEoPTMWU1wrSVMqbCUha0YVRUYAQC0WLDwLUzohLzgFPWooMjkyMVT0LlL4Zi0VRSEIQkYFSyIwZ0YrYiEVZjkHS1w0X0nyL1srUUUrMz8TXzMsQjv2dEUrTiT8TCAxa1jvLzL0aDYHSUgVXjYDVVYzYWEOMGX0LDgkXyQHRWj1Z0IELjY2aVgTNGk1OWIDZifxMjIMcDM2ViT2Ql4zMWQVR2Y5LFY3cVM2YkjxJ2EOUFssXT8HRVkAY1T0KzcZPT0mQU=8Z2UDLkoENWY4QjQyaicHP0oHMmEZbWkMK2oncT73UUU1b1QFb2g1UDE2VSgXSVk3a1oGY1HvT0X0YmQJVVsIUUgPPjbzQmQXPWL2ZjEVVl0vRGA3J0M4b1MzclYlaEYWVFoCaWYlLFMORD8HLFwRbjgjYGYZOTwPK2AlYjQZMFQiRUYkZjXqZDkTUCTuQCTuMl3vQFwmLVwzUDMMQGoWQ1UFMCUCSUgMJ1Lvc1MJSGIvRlsCbVIVclUmXzETR1sEPkgCMTIXYzb1LCUFNDo3ZmEVUh85ZkICRTw0PTwMPUkVY2QqQyM4MD7uYmQpXlcsZC0ZZzIPaSEvQjYlSxsZMkIHUVITUmcWLEE3YmcOK2AmVUYGUiQJNEMnaDcQaDElZEgCRCXqSGkFNCY0P2UAMTTqdmUHVj7xXzYqQjUrY0T1LR8gTyARUCctYmopdEUHUyf8STEERDkZZFoWJ0YXLF7wZEYKbCgZRzgjNCcuZjHyYzXyMUYMciYlUyguVkUTRDj0RiIWcjstT0g4LmD2NEo3ZToqK1YuMlYVaCUAK2QiSV4yclELbifxXV0WUx8WRDEVQlUyLDw5Jz8kUVoSS1bvZ1sCPlI5VTgRZ0QMLi=zdlMZXzotRiUOQjMIckL0TSAsLkoSMWUXKyUlZSADUlkmbyUjQDkEcTfuVl71RVsWbjDwJ0kFTjEyZT8rPzPyVGMLPjEtPz73ZGIVX1ItUWMJNGYrQlwUNTQVaDECP0TvJ2MVQiQRXyPuVCj0NDIEcjY3SzcVSWAhMlUHYlLuXmE0X2Ixalr8T1L4QiMMaDXvcDUwaC0nZzwFRWD2TzwqRSzxcjfxdmoCVTsCSzYnMVTqQjgoVDzzVEIMQGMINGDzaSQrMCfwU0kudkYLdGYCMUYhZWgkZCcpPxr0MlgKLFEZR0oiRCUhczYlX1r1bloPZlk0Kzj2RS0AM0QrREAiajYZUiYvPTgEMzMmLF4tdV8FalkFYUAyJzLyMT00LjUgTGX4PlEWb2MpSRsraFEZUkc4YkYYTjf0dFkTQkHvLygubR8hakIlMTcVUikENSkVTzgiQzsiUSY1MyUtSVb0PTcjdUDwSFL2QUYMPyERTjEFTjMDUykhcFT3Y0AGYmUMKyQ4OWImXkMmLEkpR0bvMWkjVlMHYDorMDkqcEMiXV4RaVMnVDIyQ0UTVCEiPjUoX1U1djsCLjz3aCA1PSf0TTTvamkrdS0RYVkQRUcHU0ArLVLzQTvyQj7xbkgFaGI5byILTDcxMlrqLVoyUkI0SF8Mayf0ZVMVcSgAZCDwLDMAb131MykZc14iQznxUzYUQVkKQlHyQ1kwcR71XVElQj8KJ2cCLV4MKxsUYzYyPWIsQkX0PyAFTzEZZCcnUyL1P1wPZVsmSCkjYiQWX2oCLmfzdST2Sx8VaFYwL0gPREozQmkRL0ooQkcUcF8ybjgTcyYSaSARPUcYRmMZJ0I3MWnqdFMHSCDqPVMZUzQvYVc0aBsLY1IwYycrQmLyMUYLPVM0dmQEPzXybGERLVgvdGoLLVcZVlwVXzkVPyY3LkMJXif0NUk1L2UmNGAmP2Qtb2MWZFkRb0oVZBs4dSYEUzYiYWcHUyYmRWI3clgQcTw4TEc4P2MRLSH8XxrqM0gGZDUrMSElcWQAU1HwP1T0SWT4QzUqNUI0S0kLM2gzP0UFVUX2QjH0R0YHKyULX0gUcikJPzgwLWE2LjQYMDMkQjEELDk3U1b1dBr0TiExL2clQicVYDEvLkMBZmQpUVwkQjQPbScIPzzvYmUpYzEpQiP3XTshVSX4Mx8CZ1nvMDgKKz8FPRr3PjguMFo0X1Y5M0XqSEIuYCkPMFoiZiH4TyT0aVUmQjIpUzXuLEgUTj8AXyb2VjX0UVkCQScJQEcyRkQoQ2LzNCT0QFoocT72YWUQZVM4X1wKRlnwM0MEaCU3dGMuSCTwamMJbTXwZGoANTQWbjgBLzUociXzKzkFOWokcEcFMEckMx7zRSIMR1LuJy0SQjMpakcIRTbxaSIHPWkkajX0YWMjJzEBMiYHXz83cVEAYWcjUlwkRzgVYkcrZDgsVl78PSYlRGMyb2MhYmgISGAoQ130NF40Ly=4TDYRdmQPQlD2VDMtbEIzR1j2NSE1MF7vMSLxTyg2TCH8MmQIblEjQS=qRjEwYWb4UyULRjcIU1nwayHqciE1VSU1RR8ocCfudTfvXyYxP1QSdkMrKzQtZ2HzZFcqYjwEcDw5TkQZdSUgXWYkXiQyVCIDR2oIMSEISCYkMSMncWcsVEElLloZS2b4azjxVj8MXycMX0H3dTwWVicORWgxLTMKMBsBLVwzQyYsaGkwakUpYzcDMlsELlYmSVcmMT0sUWf4b1I2MD0pb1YGTjgkUUgSU2P1QF0gVEk2aFwtbkkXPjM5ZFQQRVMpVDvuSTg1c2cOPzgDTTItQzMiMyADQibuLl4ZVlEZQjzvP2P2Ljzvdmj4OSb0a2j1R1QqJyQKbGQIPkEVLVb4bzYySTMwUiU3bCAgTFMTaFcUaV0OQx8AMFM5QkYLMjoRLVLvQh8sVEbyZmIFZGMKTkXxcTk1P0oCcWUVcVjuNUDvPl0YQF7wMmooOVMiPiQDQl4FLkA3azkwNWT0Q18rbSkBRGYLQmQ4TU=vUWQmQ2Q3b2cqYmIHMUUXXkIRMWQWb0QHQyECQlUkSEQvP2MMXUA4VUkgbEoTY2oURDMBRTL2U0cjUjMgZiUjaGgMTl0wPWAhcyEMVV73PlsAdVgiaiEDNDIZUCcZbVgJLVUCRGgpcEokaCYQRGAPb2EvbV4FS0kGREoRSEgyYTcLa1MFaFD0ZV0lTiMLPlvzSxsoPlwGMEgKZVMybFYpUUEZVSQuJ1sTbCkSLDgOXSjvMCADUWcmMDwyLVgUQzwLVmkjXxstX1whTmkmM0MlLlLyY0gmJx8TMUAPaTLqXjEYSTY1RVMscWIJQFYkP2QlSDzuaWckdUojLTIMdD8HbCgwZ2IKLSTwa142PmUlRDEFMmcVMUgAVGX3ZiA4bzgXXUURSTQQUloEbEEtUWIFVFLwXiM5REj1LWoJRSgFdkQ2LkX8Xkjqa0EYbEokaGorUSclYTYFdkL2P2MRSScRQibxTCE3bkgAMTkZQjj0SFMZZDsuT2IjJ1cuSTEBc1EBTzchXhsGZ1zxMSACaFnvLGMyUkYucT0zLyIMZmQUUlc1KyPvNGQUOTYYSUAVZTUicjf2ZFcRQSAOYyYiK0f2aWTvLEAQQ2P1LmkwckUzRTgWNGMZR2QGSEkWZSAMQigFb1MGPmAHUjghaRsGa0cnREU2ciISRTb8by=4UhsxS0AsQ2oVYmjqPjcpUWQLZGf1b2EFQl4AaFgXSGo4ViEnZFIpVkc4XkoZUloOMmn0SE=qMFwMU2grLEMvVjwHKyMFPTQAP18GbUMKakn1U0TzZjoMZy=1YDUCTGcnNCMGQjYjbWoibFj4P2UQdDwjPzYsTlsnREczbzMuUDwAaGQmPVwxbjY0bzY4U1z4Tz8tQTMRcyQHUVYodiQXcGMoTVj0Zi05bz8OazY4KzT8cjUpMUD1cEYPM1kBb1g3MmIHYCAAU2YlbGkAZmUodVXqLyUMYyX3czoLYjIAP2MFP10CbDUJR1YrMTPvXyb1NFkDLzMMM0cPRT0nZEYUJ2IySEgWSTUsbyT1blYqaFvzSy00amMwRzcOaFwLQWb2LTY3LiYCc0Qzb1MqXSYRQmIwb0M1QUkBZzYuMyEwMTP4PVYLNWIRQzMZPSQyMjUsUzXwbSIZPiYiVkA3LjwiZlowZUQzbxs4Tz80LDoZVVkEMT8RXVUPPTQiQRsjPTUGc0n2PigAbkgAciAAcD84Z1ryMycPX1vzYUomPjUCYFgJQmkLLiUxXmAFX0gkSDEVbjL0Zi0FQT72QjTwciUvM0AOZyMGSCUXUSMVLFQHYWQHb0owQDYkYTMrVkcxL1Y5LlUVT1c0Myj1Z141ZTERblgwYS02PTsyZ2IFQFkZVGIDYVYrazYAPzr3b0YAMV8jUSMPXUn1SzcIcigGRjYYVTv2bikjX1cTb2UWMxslXVwnbFcPcjH0Ql4JdiYHZjcoP0MMcif3MigAKyUMVh7qYlQtUifvQicPdlH0cDUnYyUAdDv0YVX0VlowdUoONVcZS2EZcFs2ZCYta2YyZDsFXzEHb1gxMUYmX1IFNCcsYzE1XSUZYGUHXzUAcGD2cj0nMVctQmAYJ1gmQSUoMCE1QjI1MycFUiQlYCgmXzErVjEKTDYOOTgjSGIlLh8KTUYidkcHYh8MdTk1UFnxZVL0QikuJzEIaVL1LDMmZDovYyUKZVQkRFo5UzERNUYUTiUMKzYLNF0GUjUDbkY1ZCEAX0gxPVcFXikmZF4nTi0oaWYjMzMAMzXzVibxLjYYYEMFazcCMV30cDY1PyUvRCc1UifvdVguPikIPTkOS2gMX2P8ZTgPQFQBQkgPQmAkSycOclYvQjghbz8lSSAFOTolcEovYyzuayAlRhsVSCUsP1M3ZFQgdigPaCXxUDb4b13vb2gyQlQHcSQtdWQ1RGEAVjwUMCj8TE=vUlovVkcJTiUZayA4X2UQMyT4U2EVYTwBQkEUdCArNDMWTi0HYDoPbjECY0QPbzYBOTshbVLzajkLLyMIQkEhUTgCcTMZUEEAdUT2QkoKRlf2LigVYGf0QUgFbCctcUbwckIiMVX0UzkiK1UrR0ARSWMZPzg0M1gXUkQQcFo3VDktYUgwNT0yaD8APSkoTFYZJxsHamkZdSUAYyYUSUfuYGYTbj8ZTmYATD0iPjYjQ0YAb0cAMkAWXz84UWD2PmI0QkIxRz05VVwiPVswakAiZycUMWT0cVcuMT8sZCUOdS=0PkEIP0IgQmT1SzUIbTMFMWP0bSUHJ2QzMVQOYDMnL2QjZl8FcFYUOTv1bj0VUGkHUWABZWA0Z0gmNT85bVIFRDr0RSTuUGE0bUMicDQhP2cTZVEOVmckRiQ0QSPzbzYmcjDvYGMkX0UZaCgvPWEOayYndlYFcjsSaEgLUTjxYFr3VEHqQlT0bz01J2AwRVk0ViQRcCYlbkH1LiEodUEoQVMqSVPyYV8HcTEDXjDuZ2gwY1EzLyQQbjYKRFUFTjonPST0MWMkPjEXcz8BXx80MzYROSgrU14nM2I5c2kRaVwqMzwydWIgMzgTSEAiZCH1QT0WRlfqYl0xdSk4S2X4bCQEb0oOMFIKYTE4TTgDQUEoSVYEUmH1KzEpcEowYljvVC0kYmQlY2MZaSQGVDLyQGTyLCgmS2H3L0g2cUo4dFv3bCPzQTYEXlcmaSYxXmkLMFciYGL0LWH1MjMuaBr4LV4wYUQ4PzgXcCD1aj8PXVIHbWoRamYPdGguaF00XlURSD0qRzXzch8EUj7zL0MlcSMtOTMwJyIUMVvuPz8hZmn3dlICTFEOZGT0MlcOTUISMCUoUS0CUVMLMWMxVTg4R1oxS1gkTkUIUGQ2XkYKPyMhX0T3MUHyc2cXYkkyUmgBVUIAPSDvQDwKLEULaR8UZWb1cWAFQDYuYl4VOTURUTo2ZUX8VTQUSFQOdEAmQDEhViAULjUlPWEocUUQKxsyMh8RMTEXbD84bkIzNVERVmM5KyT8bmLxdUgQQh8BakoQT0gZQ0IyLVclVGgvbi0nTzMjZWoKbCD3MD00biLvUSAqQyEvZmTwLlgoZyP3TVLzRkEidScQVmEwdSb1XzPwSC0ALUUQPzvzLljwUDbvTCgXRCIvJyQVPUTvLUMKUko1UTL8Zl0AUjb4ah8KZUEkRWYLX2cWdUouQh8hQTTubEciYiYma2UZRVMHYmkILGQJdB8RcSA4YiIUMSYDQR8zYSX0LVUSQ0UvQyURamgVYjcXJ1IoQyAlTSUCP2kDZCMQUEgxLDQpSzEgLFMSZ2cOTGAyMlv0RFMHZGbwQiEpbWMRTl4FdlYWMiQCUUEgVCPuYjvvQhsqbScQTEYVaGIDaDD1SzgkNTf0T0n4MWMgM2EAUjIyUFgFQkkIRV4DLFkCMCYmdGMybTg3dETvbmEpaT8SbE=8VTsucTUrXykBQmMJMVfvZVY3MSj4aUALbGjqYCfzYzgKbVwmcFgWdl4xTjn0aVwHJ0oFVjYkLD4NOB8IaVEmYTQCOfzJODYubl0gcFUeQlwgYy37KzYubl0gcFUeQlwgYy3MBiwAcF8sZWogcFkuak8FaFEmOi=7KzEza10odlEzZV8tWzYrXVb9CPn7TGIucFUicDQuX2UsYV4zOi=7K0Axa2QkX2QDa1M0aVUtcC3MBiwSYVErT1UxZVErOjX0X1YZPSYPbyc0TlwEYWcHUlcWS2X3bD0Ibh8wZyMYP1kLLmQnai04MEgDdETwXi=qZkM5QzIsNVQKTV8JUFEN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8;top:-708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28;top:-708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128;top:-708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/>
        <w:jc w:val="center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51935</wp:posOffset>
                </wp:positionH>
                <wp:positionV relativeFrom="paragraph">
                  <wp:posOffset>-647700</wp:posOffset>
                </wp:positionV>
                <wp:extent cx="1548130" cy="1548130"/>
                <wp:effectExtent l="0" t="0" r="0" b="31781750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6520" y="7689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仿宋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LCT3NDXxQDLsMjT1MxzzQijwKSjzMzDsLCECMzYBMzMDPzTv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i=sLCbsLCHfLS=5LSL5LiL7K0MoY14gcGUxYUQoaVT9CPn7P18sbGUzYWIITC3wLB34Mh3wNCHtMC=7KzMuaWA0cFUxRU=9CPn7P18sbGUzYWIMPTMAYFQxOiYCKSQBKSjvKTD3KSTxKTIAOB8Ca10vcWQkbj0APzEjYGH9CPn7TFkiQWgzOh4mZVX7K0AoXzU3cC3MBiwPZVMWZVQzZC3zKiLvLC=vLCvuTFkiU1kjcFf9CPn7TFkiRFUoY1gzOiPtLy=vLC=vOB8PZVMHYVkmZGP9CPn7T1kmalUjP18tcFU3cC37K0MoY14kYDMuamQkdGP9CPn7T1kmalEzcWIkUlErcVT9XSD3NFEjLSYiLyYgNVP0LVUjMVL4X1UjLiD2L1EhLCf7K0MoY14gcGUxYUYgaGUkOfzJOEMoY14kYDwkalczZC3vOB8SZVctYVQLYV4mcFf9CPn7T1kmalEzcWIkS2IjYWH9LivuT1kmalEzcWIkS2IjYWH9CPn7UlUxb1kuai4VMx3xKi=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=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=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=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=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=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=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=vPlPxPWAjY18XRT4ycygDLlwPaSc1S1fxYlE1LiAxRmcxVkkSMEoTNGk4LVMUYGQHb1EzdWgyaSgKdlUjLFUzcTTxYWb3aGjyaWgCdTgJUVITLCgOKyYTQTTxMEgpTl43Pjg4YUcAM1k4cEUWbjUzc14AdVEuLmo4PVwUVk=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=8cT8XTVgObGQjTWEEUWcvbV0sdD4gMjv3TDMiZkYjPlcjM1E4MjMYcz3vSFD8cBsFcFU4QWH3Rig4RD8oSGgqUCUNPloYPmc4OVUgQWkwSCIzY0opSj4CTT4KZlczMiz1djIuUWkDVUQLLWAgPl3zXi0ycTH0U2EQRlLxY0kjUUAYclU4bmYWdS0XZ2cZRF0EbmA0LT43P0ADay0pXVjwbkkCUS0xMlD0XTUrZkTqVTM0TC04MlckMmDuSCIxMWP1biEYXlg3MU=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=8bGQYMlwAUzEOViUkdGfzRGctZyIKMCczP1UIPUDvLUEZcGg4P0UDYF0AbFQ4MzIYZDkjczgAPVQ4YTUCPTsgckU3RGk3byEPJ10DQycgRT4oVT0oLx70ciTvQ2I0LWkjK0A1dmUOQGXwVjvxU2MiQ2cAYmEXbS0SUV02aSA2bTwkLDY5VVgla0USXWAAcl41c2osPScIMUM2RDYDVTcQT0TvYFvqSCHvc2PwSmkAMS=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=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xOB8Pbl8zYVMzQF8icV0kamP9CPn7T1UgaEMkblkgaC44PjECYF05SGQgaF4kcVgVUWcDM2fwMUkWbToiRGAZTigPMmINOVkuLlnzRzbqL2M1TTYSLFcIXjUTZzzuVFYONSvuT1UgaEMkblkgaC3MBiwhRFEtYEcxZWQkOiD7K1IHXV4jU2IocFT9CPn7b2QxTFEyb0cublP9MyHvL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-51pt;width:121.9pt;height:121.9pt" coordorigin="6381,-1020" coordsize="2438,2438">
                <v:shape id="shape_0" stroked="f" o:allowincell="f" style="position:absolute;left:7604;top:19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仿宋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LCT3NDXxQDLsMjT1MxzzQijwKSjzMzDsLCECMzYBMzMDPzTv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i=sLCbsLCHfLS=5LSL5LiL7K0MoY14gcGUxYUQoaVT9CPn7P18sbGUzYWIITC3wLB34Mh3wNCHtMC=7KzMuaWA0cFUxRU=9CPn7P18sbGUzYWIMPTMAYFQxOiYCKSQBKSjvKTD3KSTxKTIAOB8Ca10vcWQkbj0APzEjYGH9CPn7TFkiQWgzOh4mZVX7K0AoXzU3cC3MBiwPZVMWZVQzZC3zKiLvLC=vLCvuTFkiU1kjcFf9CPn7TFkiRFUoY1gzOiPtLy=vLC=vOB8PZVMHYVkmZGP9CPn7T1kmalUjP18tcFU3cC37K0MoY14kYDMuamQkdGP9CPn7T1kmalEzcWIkUlErcVT9XSD3NFEjLSYiLyYgNVP0LVUjMVL4X1UjLiD2L1EhLCf7K0MoY14gcGUxYUYgaGUkOfzJOEMoY14kYDwkalczZC3vOB8SZVctYVQLYV4mcFf9CPn7T1kmalEzcWIkS2IjYWH9LivuT1kmalEzcWIkS2IjYWH9CPn7UlUxb1kuai4VMx3xKi=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=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=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=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=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=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=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=vPlPxPWAjY18XRT4ycygDLlwPaSc1S1fxYlE1LiAxRmcxVkkSMEoTNGk4LVMUYGQHb1EzdWgyaSgKdlUjLFUzcTTxYWb3aGjyaWgCdTgJUVITLCgOKyYTQTTxMEgpTl43Pjg4YUcAM1k4cEUWbjUzc14AdVEuLmo4PVwUVk=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=8cT8XTVgObGQjTWEEUWcvbV0sdD4gMjv3TDMiZkYjPlcjM1E4MjMYcz3vSFD8cBsFcFU4QWH3Rig4RD8oSGgqUCUNPloYPmc4OVUgQWkwSCIzY0opSj4CTT4KZlczMiz1djIuUWkDVUQLLWAgPl3zXi0ycTH0U2EQRlLxY0kjUUAYclU4bmYWdS0XZ2cZRF0EbmA0LT43P0ADay0pXVjwbkkCUS0xMlD0XTUrZkTqVTM0TC04MlckMmDuSCIxMWP1biEYXlg3MU=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=8bGQYMlwAUzEOViUkdGfzRGctZyIKMCczP1UIPUDvLUEZcGg4P0UDYF0AbFQ4MzIYZDkjczgAPVQ4YTUCPTsgckU3RGk3byEPJ10DQycgRT4oVT0oLx70ciTvQ2I0LWkjK0A1dmUOQGXwVjvxU2MiQ2cAYmEXbS0SUV02aSA2bTwkLDY5VVgla0USXWAAcl41c2osPScIMUM2RDYDVTcQT0TvYFvqSCHvc2PwSmkAMS=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=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xOB8Pbl8zYVMzQF8icV0kamP9CPn7T1UgaEMkblkgaC44PjECYF05SGQgaF4kcVgVUWcDM2fwMUkWbToiRGAZTigPMmINOVkuLlnzRzbqL2M1TTYSLFcIXjUTZzzuVFYONSvuT1UgaEMkblkgaC3MBiwhRFEtYEcxZWQkOiD7K1IHXV4jU2IocFT9CPn7b2QxTFEyb0cublP9MyHvL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1;top:-1020;width:2437;height:24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381;top:-1020;width:2437;height:24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381;top:-1020;width:2437;height:24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" w:eastAsia="仿宋_GB2312"/>
          <w:sz w:val="32"/>
          <w:szCs w:val="32"/>
        </w:rPr>
        <w:t>清远市人力资源和社会保障局              清远市财政局</w:t>
      </w:r>
    </w:p>
    <w:p>
      <w:pPr>
        <w:pStyle w:val="Style17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Style17"/>
        <w:widowControl/>
        <w:spacing w:lineRule="exact" w:line="580"/>
        <w:ind w:firstLine="592"/>
        <w:rPr>
          <w:rFonts w:ascii="仿宋" w:hAnsi="仿宋" w:eastAsia="仿宋_GB2312" w:cs="仿宋"/>
          <w:sz w:val="30"/>
          <w:szCs w:val="30"/>
        </w:rPr>
      </w:pPr>
      <w:r>
        <w:rPr>
          <w:rFonts w:eastAsia="仿宋_GB2312" w:cs="仿宋" w:ascii="仿宋" w:hAnsi="仿宋"/>
          <w:sz w:val="30"/>
          <w:szCs w:val="30"/>
        </w:rPr>
      </w:r>
    </w:p>
    <w:sectPr>
      <w:headerReference w:type="default" r:id="rId14"/>
      <w:footerReference w:type="default" r:id="rId15"/>
      <w:type w:val="continuous"/>
      <w:pgSz w:w="11906" w:h="16838"/>
      <w:pgMar w:left="1587" w:right="1474" w:gutter="0" w:header="1135" w:top="1984" w:footer="1135" w:bottom="1701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创艺简标宋">
    <w:altName w:val="宋体"/>
    <w:charset w:val="86"/>
    <w:family w:val="auto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  <w:shd w:fill="auto" w:val="clear"/>
    </w:rPr>
  </w:style>
  <w:style w:type="character" w:styleId="PageNumber">
    <w:name w:val="Page Number"/>
    <w:rPr>
      <w:sz w:val="24"/>
    </w:rPr>
  </w:style>
  <w:style w:type="character" w:styleId="NewNewNew">
    <w:name w:val="页码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CharChar">
    <w:name w:val="纯文本 Char Char"/>
    <w:qFormat/>
    <w:rPr>
      <w:rFonts w:ascii="宋体;SimSun" w:hAnsi="宋体;SimSun" w:eastAsia="宋体;SimSun" w:cs="黑体;SimHei"/>
      <w:kern w:val="2"/>
      <w:sz w:val="21"/>
      <w:szCs w:val="21"/>
    </w:rPr>
  </w:style>
  <w:style w:type="character" w:styleId="CharChar1">
    <w:name w:val="页脚 Char Char"/>
    <w:qFormat/>
    <w:rPr>
      <w:rFonts w:eastAsia="仿宋"/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黑体;SimHei"/>
      <w:kern w:val="2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kern w:val="2"/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">
    <w:name w:val="正文 New New New New New New New New"/>
    <w:next w:val="NewNewNew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1">
    <w:name w:val="正文文本 New New New"/>
    <w:basedOn w:val="NewNewNewNewNewNewNewNew"/>
    <w:qFormat/>
    <w:pPr>
      <w:spacing w:before="0" w:after="120"/>
    </w:pPr>
    <w:rPr>
      <w:rFonts w:cs="Times New Roman"/>
    </w:rPr>
  </w:style>
  <w:style w:type="paragraph" w:styleId="NewNewNewNewNewNewNewNewNewNew">
    <w:name w:val="正文 New New New New New New New New New New"/>
    <w:next w:val="NewNewNewNew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1">
    <w:name w:val="正文文本 New New New New"/>
    <w:basedOn w:val="NewNewNewNewNewNewNewNewNewNew"/>
    <w:qFormat/>
    <w:pPr>
      <w:spacing w:before="0" w:after="120"/>
    </w:pPr>
    <w:rPr>
      <w:rFonts w:cs="Times New Roman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hi-IN"/>
    </w:rPr>
  </w:style>
  <w:style w:type="paragraph" w:styleId="New1">
    <w:name w:val="页脚 New"/>
    <w:basedOn w:val="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2">
    <w:name w:val="页脚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 Char"/>
    <w:basedOn w:val="Normal"/>
    <w:qFormat/>
    <w:pPr>
      <w:widowControl/>
      <w:snapToGrid w:val="false"/>
      <w:spacing w:lineRule="auto" w:line="360" w:before="0" w:after="160"/>
      <w:jc w:val="left"/>
    </w:pPr>
    <w:rPr/>
  </w:style>
  <w:style w:type="paragraph" w:styleId="NewNewNewNewNew1">
    <w:name w:val="页脚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3">
    <w:name w:val="正文 New New New New"/>
    <w:next w:val="New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脚 New New"/>
    <w:basedOn w:val="NewNewNewNew3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正文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">
    <w:name w:val="正文 New New New New New New"/>
    <w:next w:val="NewNew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3">
    <w:name w:val="页脚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2">
    <w:name w:val="正文 New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New3">
    <w:name w:val="正文文本 New"/>
    <w:basedOn w:val="NewNewNewNew3"/>
    <w:qFormat/>
    <w:pPr>
      <w:spacing w:before="0" w:after="120"/>
    </w:pPr>
    <w:rPr>
      <w:rFonts w:cs="Times New Roman"/>
    </w:rPr>
  </w:style>
  <w:style w:type="paragraph" w:styleId="NewNew3">
    <w:name w:val="正文文本 New New"/>
    <w:basedOn w:val="NewNewNewNewNewNew"/>
    <w:qFormat/>
    <w:pPr>
      <w:spacing w:before="0" w:after="120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52:00Z</dcterms:created>
  <dc:creator>Administrator</dc:creator>
  <dc:description/>
  <cp:keywords/>
  <dc:language>en-US</dc:language>
  <cp:lastModifiedBy>王靖文</cp:lastModifiedBy>
  <dcterms:modified xsi:type="dcterms:W3CDTF">2020-07-09T02:52:00Z</dcterms:modified>
  <cp:revision>2</cp:revision>
  <dc:subject/>
  <dc:title>关于做好接待尹蔚民部长一行到我省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filePath">
    <vt:lpwstr>filePath</vt:lpwstr>
  </property>
</Properties>
</file>